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Style13"/>
        <w:tabs>
          <w:tab w:val="clear" w:pos="720"/>
          <w:tab w:val="left" w:pos="709" w:leader="none"/>
        </w:tabs>
        <w:spacing w:lineRule="auto" w:line="360"/>
        <w:rPr/>
      </w:pPr>
      <w:r>
        <w:rPr/>
        <w:t>КАЛИНИНГРАДСКИЙ ЮРИДИЧЕСКИЙ ИНСТИТУТ</w:t>
      </w:r>
    </w:p>
    <w:p>
      <w:pPr>
        <w:pStyle w:val="Subtitle"/>
        <w:spacing w:lineRule="auto" w:line="360"/>
        <w:rPr/>
      </w:pPr>
      <w:r>
        <w:rPr/>
        <w:t>МВД РФ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center"/>
        <w:rPr>
          <w:sz w:val="24"/>
        </w:rPr>
      </w:pPr>
      <w:r>
        <w:rPr>
          <w:sz w:val="24"/>
        </w:rPr>
        <w:t xml:space="preserve">РЕФЕРАТ 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center"/>
        <w:rPr>
          <w:sz w:val="24"/>
        </w:rPr>
      </w:pPr>
      <w:r>
        <w:rPr>
          <w:sz w:val="24"/>
        </w:rPr>
        <w:t>НА ТЕМУ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jc w:val="center"/>
        <w:rPr>
          <w:sz w:val="24"/>
        </w:rPr>
      </w:pPr>
      <w:r>
        <w:rPr>
          <w:sz w:val="24"/>
        </w:rPr>
        <w:t xml:space="preserve">ХРИСТИАНСТВО И РУССКАЯ КУЛЬТУРА  </w:t>
      </w:r>
      <w:r>
        <w:rPr>
          <w:rFonts w:eastAsia="Wingdings" w:cs="Wingdings" w:ascii="Wingdings" w:hAnsi="Wingdings"/>
          <w:sz w:val="24"/>
        </w:rPr>
        <w:t>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Выполнил курсант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_____курса ____ взвода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____________________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Проверил: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____________________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center"/>
        <w:rPr>
          <w:sz w:val="24"/>
        </w:rPr>
      </w:pPr>
      <w:r>
        <w:rPr>
          <w:sz w:val="24"/>
        </w:rPr>
        <w:t>Калининград</w:t>
      </w:r>
    </w:p>
    <w:p>
      <w:pPr>
        <w:pStyle w:val="Normal1"/>
        <w:spacing w:lineRule="auto" w:line="360"/>
        <w:ind w:hanging="0"/>
        <w:jc w:val="center"/>
        <w:rPr>
          <w:sz w:val="24"/>
        </w:rPr>
      </w:pPr>
      <w:r>
        <w:rPr>
          <w:sz w:val="24"/>
        </w:rPr>
        <w:t>2000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главление</w:t>
      </w:r>
    </w:p>
    <w:p>
      <w:pPr>
        <w:pStyle w:val="Heading3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20"/>
              <w:tab w:val="right" w:pos="9622" w:leader="dot"/>
            </w:tabs>
            <w:spacing w:lineRule="auto" w:line="480"/>
            <w:rPr>
              <w:sz w:val="24"/>
              <w:lang w:val="en-US"/>
            </w:rPr>
          </w:pPr>
          <w:r>
            <w:fldChar w:fldCharType="begin"/>
          </w:r>
          <w:r>
            <w:rPr>
              <w:sz w:val="24"/>
              <w:lang w:val="en-US"/>
            </w:rPr>
            <w:instrText xml:space="preserve"> TOC \o "1-3" </w:instrText>
          </w:r>
          <w:r>
            <w:rPr>
              <w:sz w:val="24"/>
              <w:lang w:val="en-US"/>
            </w:rPr>
            <w:fldChar w:fldCharType="separate"/>
          </w:r>
          <w:r>
            <w:rPr>
              <w:sz w:val="24"/>
              <w:lang w:val="en-US"/>
            </w:rPr>
            <w:t>Введение</w:t>
            <w:tab/>
          </w:r>
          <w:hyperlink w:anchor="__RefHeading___Toc156210784">
            <w:r>
              <w:rPr>
                <w:rStyle w:val="IndexLink"/>
                <w:sz w:val="24"/>
                <w:lang w:val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622" w:leader="dot"/>
            </w:tabs>
            <w:spacing w:lineRule="auto" w:line="48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Христианство и русская культура</w:t>
            <w:tab/>
          </w:r>
          <w:hyperlink w:anchor="__RefHeading___Toc156210785">
            <w:r>
              <w:rPr>
                <w:rStyle w:val="IndexLink"/>
                <w:sz w:val="24"/>
                <w:lang w:val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622" w:leader="dot"/>
            </w:tabs>
            <w:spacing w:lineRule="auto" w:line="48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Религия и народная культура</w:t>
            <w:tab/>
          </w:r>
          <w:hyperlink w:anchor="__RefHeading___Toc156210786">
            <w:r>
              <w:rPr>
                <w:rStyle w:val="IndexLink"/>
                <w:sz w:val="24"/>
                <w:lang w:val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622" w:leader="dot"/>
            </w:tabs>
            <w:spacing w:lineRule="auto" w:line="48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Христианство и искусство</w:t>
            <w:tab/>
          </w:r>
          <w:hyperlink w:anchor="__RefHeading___Toc156210787">
            <w:r>
              <w:rPr>
                <w:rStyle w:val="IndexLink"/>
                <w:sz w:val="24"/>
                <w:lang w:val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9622" w:leader="dot"/>
            </w:tabs>
            <w:spacing w:lineRule="auto" w:line="48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Выдающиеся деятели православия и русская культура</w:t>
            <w:tab/>
          </w:r>
          <w:hyperlink w:anchor="__RefHeading___Toc156210788">
            <w:r>
              <w:rPr>
                <w:rStyle w:val="IndexLink"/>
                <w:sz w:val="24"/>
                <w:lang w:val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9622" w:leader="dot"/>
            </w:tabs>
            <w:spacing w:lineRule="auto" w:line="48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Русское искусство и православная вера</w:t>
            <w:tab/>
          </w:r>
          <w:hyperlink w:anchor="__RefHeading___Toc156210789">
            <w:r>
              <w:rPr>
                <w:rStyle w:val="IndexLink"/>
                <w:sz w:val="24"/>
                <w:lang w:val="en-US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right" w:pos="9622" w:leader="dot"/>
            </w:tabs>
            <w:spacing w:lineRule="auto" w:line="48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Русская жизнь и искусство</w:t>
            <w:tab/>
          </w:r>
          <w:hyperlink w:anchor="__RefHeading___Toc156210790">
            <w:r>
              <w:rPr>
                <w:rStyle w:val="IndexLink"/>
                <w:sz w:val="24"/>
                <w:lang w:val="en-US"/>
              </w:rPr>
              <w:t>17</w:t>
            </w:r>
          </w:hyperlink>
        </w:p>
        <w:p>
          <w:pPr>
            <w:pStyle w:val="Contents3"/>
            <w:tabs>
              <w:tab w:val="clear" w:pos="720"/>
              <w:tab w:val="right" w:pos="9622" w:leader="dot"/>
            </w:tabs>
            <w:spacing w:lineRule="auto" w:line="48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Идеология и религия</w:t>
            <w:tab/>
          </w:r>
          <w:hyperlink w:anchor="__RefHeading___Toc156210791">
            <w:r>
              <w:rPr>
                <w:rStyle w:val="IndexLink"/>
                <w:sz w:val="24"/>
                <w:lang w:val="en-US"/>
              </w:rPr>
              <w:t>18</w:t>
            </w:r>
          </w:hyperlink>
        </w:p>
        <w:p>
          <w:pPr>
            <w:pStyle w:val="Contents3"/>
            <w:tabs>
              <w:tab w:val="clear" w:pos="720"/>
              <w:tab w:val="right" w:pos="9622" w:leader="dot"/>
            </w:tabs>
            <w:spacing w:lineRule="auto" w:line="48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Проблема взаимодействия культуры и религии</w:t>
            <w:tab/>
          </w:r>
          <w:hyperlink w:anchor="__RefHeading___Toc156210792">
            <w:r>
              <w:rPr>
                <w:rStyle w:val="IndexLink"/>
                <w:sz w:val="24"/>
                <w:lang w:val="en-US"/>
              </w:rPr>
              <w:t>18</w:t>
            </w:r>
          </w:hyperlink>
        </w:p>
        <w:p>
          <w:pPr>
            <w:pStyle w:val="Contents3"/>
            <w:tabs>
              <w:tab w:val="clear" w:pos="720"/>
              <w:tab w:val="right" w:pos="9622" w:leader="dot"/>
            </w:tabs>
            <w:spacing w:lineRule="auto" w:line="48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Заключение</w:t>
            <w:tab/>
          </w:r>
          <w:hyperlink w:anchor="__RefHeading___Toc156210793">
            <w:r>
              <w:rPr>
                <w:rStyle w:val="IndexLink"/>
                <w:sz w:val="24"/>
                <w:lang w:val="en-US"/>
              </w:rPr>
              <w:t>20</w:t>
            </w:r>
          </w:hyperlink>
        </w:p>
        <w:p>
          <w:pPr>
            <w:pStyle w:val="Contents3"/>
            <w:tabs>
              <w:tab w:val="clear" w:pos="720"/>
              <w:tab w:val="right" w:pos="9622" w:leader="dot"/>
            </w:tabs>
            <w:spacing w:lineRule="auto" w:line="48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Список использованной литературы</w:t>
            <w:tab/>
          </w:r>
          <w:hyperlink w:anchor="__RefHeading___Toc156210794">
            <w:r>
              <w:rPr>
                <w:rStyle w:val="IndexLink"/>
                <w:sz w:val="24"/>
                <w:lang w:val="en-US"/>
              </w:rPr>
              <w:t>21</w:t>
            </w:r>
          </w:hyperlink>
          <w:r>
            <w:rPr>
              <w:rStyle w:val="IndexLink"/>
              <w:sz w:val="24"/>
              <w:lang w:val="en-US"/>
            </w:rPr>
            <w:fldChar w:fldCharType="end"/>
          </w:r>
        </w:p>
      </w:sdtContent>
    </w:sdt>
    <w:p>
      <w:pPr>
        <w:pStyle w:val="Heading3"/>
        <w:numPr>
          <w:ilvl w:val="0"/>
          <w:numId w:val="0"/>
        </w:numPr>
        <w:spacing w:lineRule="auto" w:line="480"/>
        <w:jc w:val="center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Heading3"/>
        <w:spacing w:lineRule="auto" w:line="480"/>
        <w:jc w:val="center"/>
        <w:rPr/>
      </w:pPr>
      <w:bookmarkStart w:id="0" w:name="__RefHeading___Toc156210784"/>
      <w:bookmarkEnd w:id="0"/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1"/>
        <w:spacing w:lineRule="auto" w:line="360"/>
        <w:ind w:hanging="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480"/>
        <w:ind w:firstLine="720"/>
        <w:rPr>
          <w:sz w:val="24"/>
        </w:rPr>
      </w:pPr>
      <w:r>
        <w:rPr>
          <w:sz w:val="24"/>
        </w:rPr>
        <w:t>Приобщение к христианству — событие огромного значе</w:t>
        <w:softHyphen/>
        <w:t>ния, определившее пути развития русской культуры. Когда бо</w:t>
        <w:softHyphen/>
        <w:t>лее чем тысячу лет назад, в 988 г. Киевская Русь приняла хри</w:t>
        <w:softHyphen/>
        <w:t>стианскую веру, она стала органической частью огромного хри</w:t>
        <w:softHyphen/>
        <w:t>стианского мира, и не только восточного, но и западного, ибо крещение произошло почти за 70 лет до формального разделе</w:t>
        <w:softHyphen/>
        <w:t>ния церквей (1054). Древняя Русь приобщилась к богатейшей сокровищнице культуры Византии, а через нее — к культуре Древнего Рима и Древней Греции, а также к культурам народов Вавилона, Ассирии, Ирана, Иудеи, Сирии и Египта.</w:t>
      </w:r>
    </w:p>
    <w:p>
      <w:pPr>
        <w:pStyle w:val="Normal1"/>
        <w:spacing w:lineRule="auto" w:line="480"/>
        <w:ind w:firstLine="720"/>
        <w:rPr/>
      </w:pPr>
      <w:r>
        <w:rPr>
          <w:sz w:val="24"/>
        </w:rPr>
        <w:t xml:space="preserve">В работе освещены культурно-исторические последствия принятия христианства Киевской Русью, роль христианства в процессе становления древнерусской культуры, взаимодействие культуры и религии, вклад деятелей Русской Православной Церкви в развитие русской культуры, религия и творчество русских писателей и мыслителей </w:t>
      </w:r>
      <w:r>
        <w:rPr>
          <w:sz w:val="24"/>
          <w:lang w:val="en-US"/>
        </w:rPr>
        <w:t>XIX</w:t>
      </w:r>
      <w:r>
        <w:rPr>
          <w:sz w:val="24"/>
          <w:lang w:val="de-DE"/>
        </w:rPr>
        <w:t xml:space="preserve"> века.</w:t>
      </w:r>
      <w:r>
        <w:br w:type="page"/>
      </w:r>
    </w:p>
    <w:p>
      <w:pPr>
        <w:pStyle w:val="Heading3"/>
        <w:jc w:val="center"/>
        <w:rPr/>
      </w:pPr>
      <w:bookmarkStart w:id="1" w:name="__RefHeading___Toc156210785"/>
      <w:bookmarkEnd w:id="1"/>
      <w:r>
        <w:rPr/>
        <w:t>Христианство и русская культура</w:t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>Выбор веры — один из постоянных сюжетов мировой куль</w:t>
        <w:softHyphen/>
        <w:t xml:space="preserve">туры. Интересен не только сам факт обращения Киевской Руси к византийскому варианту христианства, но и то, </w:t>
      </w:r>
      <w:r>
        <w:rPr>
          <w:i/>
          <w:sz w:val="24"/>
        </w:rPr>
        <w:t>как</w:t>
      </w:r>
      <w:r>
        <w:rPr>
          <w:sz w:val="24"/>
        </w:rPr>
        <w:t xml:space="preserve"> он моти</w:t>
        <w:softHyphen/>
        <w:t xml:space="preserve">вировался. Древнерусские люди использовали при выборе веры </w:t>
      </w:r>
      <w:r>
        <w:rPr>
          <w:i/>
          <w:sz w:val="24"/>
        </w:rPr>
        <w:t>эстетический</w:t>
      </w:r>
      <w:r>
        <w:rPr>
          <w:sz w:val="24"/>
        </w:rPr>
        <w:t xml:space="preserve"> критерий: их прежде всего поразила красота ви</w:t>
        <w:softHyphen/>
        <w:t>зантийского церковного обряда красота службы, храма, пения. Вот как описано впечатление от посещения византийского храма посланных Владимиром в Царьград десяти «славных и умных» мужей в первой русской летописи — «Повести Времен</w:t>
        <w:softHyphen/>
        <w:t>ных лет»: «И пришли мы в Греческую землю, и ввели нас туда, где они служат Богу своему, и не знали — на небе или на земле мы: ибо нет на земле такого зрелища и красоты такой, и. не знаем, как рассказать об этом... И не можем мы забыть красо</w:t>
        <w:softHyphen/>
        <w:t xml:space="preserve">ты той, ибо каждый человек, если вкусит сладкого, не возьмет потом горького...» И эта </w:t>
      </w:r>
      <w:r>
        <w:rPr>
          <w:i/>
          <w:sz w:val="24"/>
        </w:rPr>
        <w:t>связь</w:t>
      </w:r>
      <w:r>
        <w:rPr>
          <w:sz w:val="24"/>
        </w:rPr>
        <w:t xml:space="preserve"> христианской религии и красоты, прочувствованная и воспринятая русским человеком, долго и тщательно сохранялась в отечественной культуре и послужила источником создания многих художественных шедевров.</w:t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  <w:t>Вступив в христианский мир, Русь не только не потеря</w:t>
        <w:softHyphen/>
        <w:t>лась, но обрела в нем через кирилло-мефодиевское наследие свое собственное лицо. Принятие христианского наследия нашими предками можно уподобить обильному весеннему дож</w:t>
        <w:softHyphen/>
        <w:t>дю, на который земля отвечает красотой своего цветения, бла</w:t>
        <w:softHyphen/>
        <w:t>гоухания и изобилия. Если хотя бы бегло взглянуть на те пло</w:t>
        <w:softHyphen/>
        <w:t>ды, которые произросли на отечественной почве в области культуры благодаря Благой Вести, то невольно поражаешься как обилию этих плодов, так и их глубинному значению для самопознания человека. Не стремясь к хронологической и жан</w:t>
        <w:softHyphen/>
        <w:t>ровой последовательности, приведем несколько примеров. Это и шедевр древнерусской литературы «Слово о Законе и Благо</w:t>
        <w:softHyphen/>
        <w:t>дати» митрополита Илариона, и поражающий «прелестью про</w:t>
        <w:softHyphen/>
        <w:t>стоты и вымысла» (слова А.С. Пушкина) Киево-Печерский патерик; и соборы Киева, Новгорода, Пскова, Владимира, Суз</w:t>
        <w:softHyphen/>
        <w:t>даля; и картины на библейские сюжеты А.А. Иванова, Н.Н. Ге, В.М. Васнецова, М.В. Нестерова; и стихотворения на библей</w:t>
        <w:softHyphen/>
        <w:t>ские темы,  написанные А.А. Блоком Г.Р. Державиным, В.А. Жуковским, М. Лермонтовым, А.С. Пушкиным, М.В. Ло</w:t>
        <w:softHyphen/>
        <w:t>моносовым, А.С. Хомяковым, и русская классическая религи</w:t>
        <w:softHyphen/>
        <w:t>озная философия конца XIX — начала XX в.; и шедевры рус</w:t>
        <w:softHyphen/>
        <w:t>ской церковной музыки (Д.С. Бортнянский, С.В. Рахманинов, П.И. Чайковский); и наконец, русская икона, мировое значе</w:t>
        <w:softHyphen/>
        <w:t>ние которой сегодня общепризнано.</w:t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>Христианская вера сформировала картину мира древнерус</w:t>
        <w:softHyphen/>
        <w:t>ского человека. В центре ее находились представления об от</w:t>
        <w:softHyphen/>
        <w:t>ношениях Бога и человека. В русскую культуру органично во</w:t>
        <w:softHyphen/>
        <w:t>шло представление о любви как о силе, доминирующей в жиз</w:t>
        <w:softHyphen/>
        <w:t>ни людей и в их отношениях с Богом и между собою. Важней</w:t>
        <w:softHyphen/>
        <w:t xml:space="preserve">шая для христианской веры идея </w:t>
      </w:r>
      <w:r>
        <w:rPr>
          <w:i/>
          <w:sz w:val="24"/>
        </w:rPr>
        <w:t>личного</w:t>
      </w:r>
      <w:r>
        <w:rPr>
          <w:sz w:val="24"/>
        </w:rPr>
        <w:t xml:space="preserve"> спасения ориентиро</w:t>
        <w:softHyphen/>
        <w:t xml:space="preserve">вала человека на самосовершенствование и способствовала развитию </w:t>
      </w:r>
      <w:r>
        <w:rPr>
          <w:i/>
          <w:sz w:val="24"/>
        </w:rPr>
        <w:t>индивидуальной творческой деятельности.</w:t>
      </w:r>
      <w:r>
        <w:rPr>
          <w:sz w:val="24"/>
        </w:rPr>
        <w:t xml:space="preserve"> Человек имеет несколько «оболочек»: внешнюю, т.е. тело, и внутрен</w:t>
        <w:softHyphen/>
        <w:t>ние, как бы вложенные одна в другую — Душу, Дух. Духовный центр человека — образ Божий. Развитие, совершенствование человека мыслилось как переход от внешних оболочек к внут</w:t>
        <w:softHyphen/>
        <w:t>ренним — до того предела, пока внешние оболочки не сдела</w:t>
        <w:softHyphen/>
        <w:t>ются совершенно прозрачными и не проявится во всей полноте и ясности содержащийся в человеке образ Божий.</w:t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>Христианская картина мира определяла не только отноше</w:t>
        <w:softHyphen/>
        <w:t xml:space="preserve">ния Бога, Человека и его Души, но и положение человека в мире природы и в истории. Языческое сознание космогонично и циклично. Христианское же сознание обладает историзмом. Время для язычника движется по </w:t>
      </w:r>
      <w:r>
        <w:rPr>
          <w:i/>
          <w:sz w:val="24"/>
        </w:rPr>
        <w:t>кругу,</w:t>
      </w:r>
      <w:r>
        <w:rPr>
          <w:sz w:val="24"/>
        </w:rPr>
        <w:t xml:space="preserve"> определяемому сменой времен года. Коляда, Овсень, Масленица, Кострома и другие мифологические персонажи каждый год приходили в мир лю</w:t>
        <w:softHyphen/>
        <w:t>дей и покидали его, чтобы вернуться в следующем году Хри</w:t>
        <w:softHyphen/>
        <w:t xml:space="preserve">стианин живет в системе </w:t>
      </w:r>
      <w:r>
        <w:rPr>
          <w:i/>
          <w:sz w:val="24"/>
        </w:rPr>
        <w:t xml:space="preserve">разомкнутых временных координат, </w:t>
      </w:r>
      <w:r>
        <w:rPr>
          <w:sz w:val="24"/>
        </w:rPr>
        <w:t xml:space="preserve">ощущая свою связь с всемирной историей и с будущим; само же время рассматривается им как </w:t>
      </w:r>
      <w:r>
        <w:rPr>
          <w:i/>
          <w:sz w:val="24"/>
        </w:rPr>
        <w:t>спираль.</w:t>
      </w:r>
      <w:r>
        <w:rPr>
          <w:sz w:val="24"/>
        </w:rPr>
        <w:t xml:space="preserve"> Любое историческое и даже частное событие может иметь аналогию в прошлом. Христианское богослужение всегда включает в себя </w:t>
      </w:r>
      <w:r>
        <w:rPr>
          <w:i/>
          <w:sz w:val="24"/>
        </w:rPr>
        <w:t>воспомина</w:t>
        <w:softHyphen/>
        <w:t>ние о</w:t>
      </w:r>
      <w:r>
        <w:rPr>
          <w:sz w:val="24"/>
        </w:rPr>
        <w:t xml:space="preserve"> событиях Священной истории. Наверное, переход от космогонического к историческому мировосприятию, проис</w:t>
        <w:softHyphen/>
        <w:t>шедший с русскими людьми на рубеже IX—Х вв., и вызвал по</w:t>
        <w:softHyphen/>
        <w:t xml:space="preserve">явление такого неповторимого явления, как </w:t>
      </w:r>
      <w:r>
        <w:rPr>
          <w:i/>
          <w:sz w:val="24"/>
        </w:rPr>
        <w:t xml:space="preserve">русские летописи, </w:t>
      </w:r>
      <w:r>
        <w:rPr>
          <w:sz w:val="24"/>
        </w:rPr>
        <w:t>которые буквально пронизаны острым ощущением потока дви</w:t>
        <w:softHyphen/>
        <w:t>жущегося времени.</w:t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>Человек в христианском мире обладал даром свободы. Ис</w:t>
        <w:softHyphen/>
        <w:t xml:space="preserve">тория же — результат свободного творчества человека, итог сознательно осуществляемого </w:t>
      </w:r>
      <w:r>
        <w:rPr>
          <w:i/>
          <w:sz w:val="24"/>
        </w:rPr>
        <w:t>выбора.</w:t>
      </w:r>
      <w:r>
        <w:rPr>
          <w:sz w:val="24"/>
        </w:rPr>
        <w:t xml:space="preserve"> Согласно представлениям древнерусского человека, в истории проявляется действие двух начал — </w:t>
      </w:r>
      <w:r>
        <w:rPr>
          <w:i/>
          <w:sz w:val="24"/>
        </w:rPr>
        <w:t>добра</w:t>
      </w:r>
      <w:r>
        <w:rPr>
          <w:sz w:val="24"/>
        </w:rPr>
        <w:t xml:space="preserve"> и </w:t>
      </w:r>
      <w:r>
        <w:rPr>
          <w:i/>
          <w:sz w:val="24"/>
        </w:rPr>
        <w:t>зла.</w:t>
      </w:r>
      <w:r>
        <w:rPr>
          <w:sz w:val="24"/>
        </w:rPr>
        <w:t xml:space="preserve"> Доминирующим началом русский человек считал добро; зло же, как предполагалось, существует в ограни</w:t>
        <w:softHyphen/>
        <w:t xml:space="preserve">ченном масштабе для </w:t>
      </w:r>
      <w:r>
        <w:rPr>
          <w:i/>
          <w:sz w:val="24"/>
        </w:rPr>
        <w:t>проверки человека.</w:t>
      </w:r>
      <w:r>
        <w:rPr>
          <w:sz w:val="24"/>
        </w:rPr>
        <w:t xml:space="preserve"> Зло осуществляет себя в насилии и разрушении, добро — в милосердии и в созида</w:t>
        <w:softHyphen/>
        <w:t>тельной человеческой деятельности. Важнейшая форма такого созидания — творчество в сфере духовной культуры.</w:t>
      </w:r>
    </w:p>
    <w:p>
      <w:pPr>
        <w:pStyle w:val="Heading3"/>
        <w:spacing w:lineRule="auto" w:line="360"/>
        <w:jc w:val="center"/>
        <w:rPr/>
      </w:pPr>
      <w:bookmarkStart w:id="2" w:name="__RefHeading___Toc156210786"/>
      <w:bookmarkEnd w:id="2"/>
      <w:r>
        <w:rPr/>
        <w:t>Религия и народная культура</w:t>
      </w:r>
    </w:p>
    <w:p>
      <w:pPr>
        <w:pStyle w:val="Normal1"/>
        <w:spacing w:lineRule="auto" w:line="360" w:before="420" w:after="0"/>
        <w:ind w:firstLine="720"/>
        <w:rPr>
          <w:sz w:val="24"/>
        </w:rPr>
      </w:pPr>
      <w:r>
        <w:rPr>
          <w:sz w:val="24"/>
        </w:rPr>
        <w:t>Влияние христианства на российскую культуру было чрез</w:t>
        <w:softHyphen/>
        <w:t>вычайно многосторонним. Выше уже говорилось о воздейст</w:t>
        <w:softHyphen/>
        <w:t>вии религии на народную, «непрофессиональную» культуру. Здесь укажем лишь на вклад православия в становление и развитие «грамотной» культуры, на формирование древне</w:t>
        <w:softHyphen/>
        <w:t>русской литературы.</w:t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  <w:t>Когда слышишь словосочетание «Древняя Русь», то на па</w:t>
        <w:softHyphen/>
        <w:t>мять приходят размеренные, торжественные строки былин и духовных стихов, изумительная по своей красоте и скромности церковь Покрова на Нерли, величественный собор Софии в Киеве. Появление всех этих памятников связано с принятием православия. Вместе с христианской верой из Византии и Бол</w:t>
        <w:softHyphen/>
        <w:t>гарии на Русь пришли искусство каменной архитектуры и ико</w:t>
        <w:softHyphen/>
        <w:t>нописи; книги Священного Писания, Ветхого и Нового Завета (прежде всего Евангелия и Псалтырь); «Палеи» (книги, толковавшие текст Священного Писания); «Торжественники» (тол</w:t>
        <w:softHyphen/>
        <w:t>кования текста Писания, приуроченные к христианским празд</w:t>
        <w:softHyphen/>
        <w:t>никам); богослужебная литература — многочисленные «Часо</w:t>
        <w:softHyphen/>
        <w:t>словы», «Требники», «Служебники», «Тропари», «Триоди» — Цветная и Постная; «Паремийники» (сборники отрывков из разных книг Библии), «Лествицы», сборники христианских проповедей — «Златоусты», «Златоструи» и «Маргариты»; жи</w:t>
        <w:softHyphen/>
        <w:t>тия святых, а также некоторые светские произведения — по</w:t>
        <w:softHyphen/>
        <w:t>вести, романы («Александрия», «Повесть об Акире Прему</w:t>
        <w:softHyphen/>
        <w:t>дром», «Девгениево деяние») и исторические хроники (например, греческая «Хроника Георгия Амартола»). Из цер</w:t>
        <w:softHyphen/>
        <w:t>ковных книг древнерусские люди узнавали о новых нормах морали и нравственности, получали исторические и географи</w:t>
        <w:softHyphen/>
        <w:t>ческие сведения, информацию о живой и неживой природе (книги «Физиолог», «Шестоднев»). Творения «отцов церкви» — Иоанна Златоуста, Ефрема Сирина, Григория Богослова, Василия Великого, Иоанна Дамаскина, Иоанна Лествичника и др. — органически влились в русскую духовную культуру. Образы, созданные ими, посредством книг прочно входили в русское искусство и послужили источником для поэтических откровений А.С. Пушкина, М.Ю. Лермонтова, Ф.И. Тютче</w:t>
        <w:softHyphen/>
        <w:t>ва, А. К. Толстого, А.А. Фета, великого князя Константина Константиновича (К. Р.).</w:t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>Древнерусские люди (даже самые богатые и знатные) были довольно скромны в быту. Неприхотливы были их жилища, пища, которую они употребляли, проста одежда. Местом кра</w:t>
        <w:softHyphen/>
        <w:t xml:space="preserve">соты был </w:t>
      </w:r>
      <w:r>
        <w:rPr>
          <w:i/>
          <w:sz w:val="24"/>
        </w:rPr>
        <w:t>хром —</w:t>
      </w:r>
      <w:r>
        <w:rPr>
          <w:sz w:val="24"/>
        </w:rPr>
        <w:t xml:space="preserve"> именно там, среди прекрасных икон и фре</w:t>
        <w:softHyphen/>
        <w:t>сок, находила приют и успокоение душа человека.</w:t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  <w:t>Древнерусскому государству требовалось много грамотных людей — для службы у князя, управления государством, связи с чужими землями, торговли. Судя по летописям, князья того времени не только были знакомы с иностранными языками, любили собирать и читать книги, но и проявляли заботу о соз</w:t>
        <w:softHyphen/>
        <w:t>дании школ. Первые учебные заведения возникли при Влади</w:t>
        <w:softHyphen/>
        <w:t>мире I Крестителе. Именно он велел «собирать у лучших людей детей и отдавать их в обучение книжное». Ярослав Мудрый, сын Владимира, также приказал учить 300 детей. По мнению некоторых современных исследователей, это вполне могли быть школы высшего типа — своего рода университеты. В них получали знания по богословию, риторике, грамматике. Все больше и больше становилось на Руси людей, «насытившихся сладости книжной». Например, в Древнем Новгороде, как можно предположить исходя из анализа берестяных грамот, читать и писать умело почти все взрослое население.</w:t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>Древнерусские люди, усвоившие учение Иоанна Дама</w:t>
        <w:softHyphen/>
        <w:t xml:space="preserve">скина, считали, что человек состоит из двух субстанций — души и тела. Соответственно, у него есть два ряда органов чувств — чувства </w:t>
      </w:r>
      <w:r>
        <w:rPr>
          <w:i/>
          <w:sz w:val="24"/>
        </w:rPr>
        <w:t>телесные</w:t>
      </w:r>
      <w:r>
        <w:rPr>
          <w:sz w:val="24"/>
        </w:rPr>
        <w:t xml:space="preserve"> («слуги») и чувства </w:t>
      </w:r>
      <w:r>
        <w:rPr>
          <w:i/>
          <w:sz w:val="24"/>
        </w:rPr>
        <w:t>духовные:</w:t>
      </w:r>
      <w:r>
        <w:rPr>
          <w:sz w:val="24"/>
        </w:rPr>
        <w:t xml:space="preserve"> есть «телесные» очи и «духовные» («умные»); «телесные» уши и «духовные». «Умные» очи устремлены к небесам («к горе»), телесные — «вперены в землю». Подлинный, духовный мир человек может увидеть только «умными» очами, а раскрыть их могут книги. Поэтому именно книги и находились в центре древнерусской культуры.</w:t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 xml:space="preserve">Мысль о том, что искусство должно изображать мир, каким его воспринимает </w:t>
      </w:r>
      <w:r>
        <w:rPr>
          <w:i/>
          <w:sz w:val="24"/>
        </w:rPr>
        <w:t>духовное око,</w:t>
      </w:r>
      <w:r>
        <w:rPr>
          <w:sz w:val="24"/>
        </w:rPr>
        <w:t xml:space="preserve"> созвучна не только древнерус</w:t>
        <w:softHyphen/>
        <w:t>ской, но и современной культуре. Так, по мнению Ф.М. Дос</w:t>
        <w:softHyphen/>
        <w:t xml:space="preserve">тоевского, художник должен смотреть на мир </w:t>
      </w:r>
      <w:r>
        <w:rPr>
          <w:i/>
          <w:sz w:val="24"/>
        </w:rPr>
        <w:t>«глазами телес</w:t>
        <w:softHyphen/>
        <w:t>ными и, сверх того, глазами души, или оком духовным».</w:t>
      </w:r>
      <w:r>
        <w:rPr>
          <w:sz w:val="24"/>
        </w:rPr>
        <w:t xml:space="preserve"> Только такое постижение действительности может быть подлинной </w:t>
      </w:r>
      <w:r>
        <w:rPr>
          <w:i/>
          <w:sz w:val="24"/>
        </w:rPr>
        <w:t>художественной правдой,</w:t>
      </w:r>
      <w:r>
        <w:rPr>
          <w:sz w:val="24"/>
        </w:rPr>
        <w:t xml:space="preserve"> реализмом в </w:t>
      </w:r>
      <w:r>
        <w:rPr>
          <w:i/>
          <w:sz w:val="24"/>
        </w:rPr>
        <w:t>высшем</w:t>
      </w:r>
      <w:r>
        <w:rPr>
          <w:sz w:val="24"/>
        </w:rPr>
        <w:t xml:space="preserve"> смысле слова.</w:t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  <w:t>Книга для древнерусского человека была подлинным средото</w:t>
        <w:softHyphen/>
        <w:t>чием духовности, а «книжник» — переписчик древних рукописей — центральной фюурой древнерусской духовной жизни. Перепи</w:t>
        <w:softHyphen/>
        <w:t>сыванием книг занимались многие русские святые, например Сергий Радонежский. Образ древнерусского «книжника» — летописца — А.С. Пушкин воплотил в образе монаха Пимена из трагедии «Борис Годунов». Передавая свой труд Григорию, Пимен называет основные принципы летописания:</w:t>
      </w:r>
    </w:p>
    <w:p>
      <w:pPr>
        <w:pStyle w:val="Normal1"/>
        <w:spacing w:lineRule="auto" w:line="360" w:before="180" w:after="0"/>
        <w:ind w:firstLine="720"/>
        <w:rPr>
          <w:sz w:val="24"/>
        </w:rPr>
      </w:pPr>
      <w:r>
        <w:rPr>
          <w:sz w:val="24"/>
        </w:rPr>
        <w:t xml:space="preserve">&lt; </w:t>
      </w:r>
      <w:r>
        <w:rPr>
          <w:i/>
          <w:sz w:val="24"/>
        </w:rPr>
        <w:t>Описывай, не мудрствуя лукаво, Все то, чему свидетель в жизни будешь:</w:t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i/>
          <w:sz w:val="24"/>
        </w:rPr>
        <w:t>Войну и мир, управу государей, Угодников святые чудеса, Пророчества и знаменья небесны...</w:t>
      </w:r>
    </w:p>
    <w:p>
      <w:pPr>
        <w:pStyle w:val="Normal1"/>
        <w:spacing w:lineRule="auto" w:line="360" w:before="200" w:after="0"/>
        <w:ind w:firstLine="720"/>
        <w:rPr/>
      </w:pPr>
      <w:r>
        <w:rPr>
          <w:sz w:val="24"/>
        </w:rPr>
        <w:t>Книги в идеале не могли быть предметом чьей-либо нажи</w:t>
        <w:softHyphen/>
        <w:t>вы, купли-продажи; их нельзя было покупать или продавать — только дарить, завещать, получить в наследство. Книги были не материальной, а духовной собственностью, основной частью духовного богатства человека. Не случайно люди в своих заве</w:t>
        <w:softHyphen/>
        <w:t>щаниях в первую очередь наравне с недвижимостью — землями и домами — упоминали книги, а уж затем — остальное имуще</w:t>
        <w:softHyphen/>
        <w:t xml:space="preserve">ство. Книги и были для русского человека </w:t>
      </w:r>
      <w:r>
        <w:rPr>
          <w:i/>
          <w:sz w:val="24"/>
        </w:rPr>
        <w:t>духовной недвижимо</w:t>
        <w:softHyphen/>
        <w:t>стью,</w:t>
      </w:r>
      <w:r>
        <w:rPr>
          <w:sz w:val="24"/>
        </w:rPr>
        <w:t xml:space="preserve"> ценностью, которая от отца должна была перейти к сыну и помочь ему противостоять быту, повседневности. При этом не столько человек владел книгой и использовал ее в своих конкретных целях, сколько книги владели человеком, лечили, «пользовали» его, определяли его духовный путь и предназна</w:t>
        <w:softHyphen/>
        <w:t>чение. Книги были своеобразными духовными «маяками», све</w:t>
        <w:softHyphen/>
        <w:t>тившими человеку, указывавшими ему путь во тьме истории. Они выступали в качестве мудрых друзей и советчиков. В труд</w:t>
        <w:softHyphen/>
        <w:t>ные моменты жизни к книге обращается Владимир Мономах, ища в ней совет, как поступать в сложнейшей этической ситуа</w:t>
        <w:softHyphen/>
        <w:t>ции — как вести себя в междоусобной братоубийственной вой</w:t>
        <w:softHyphen/>
        <w:t>не: «...Взял Псалтырь, в печали разогнул ее, и вот что мне вы</w:t>
        <w:softHyphen/>
        <w:t>нулось...» («Поучение Владимира Мономаха»).</w:t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  <w:t>В «Повести Временных лет» сказано: «Велика... польза от учения книжного; книгами наставляемы и поучаемы... от слов книжных обретаем мудрость и воздержание. Это ведь — реки, напояющие вселенную, это источники мудрости; в книгах ведь неизмеримая глубина; ими мы в печали утешаемся; они — узда воздержания». Древнерусский человек воспринимал эти слова почти буквально: главная река — Библия, точнее, Ветхий Завет — широкая полноводная река, а Новый Завет — это огромное безбрежное море, в которое эта река впадает. Все остальные книги — это речки и ручейки поменьше, впадающие в главную реку и море.</w:t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  <w:t>В летописи сохранились строки, правда весьма лаконичные, о создании на Руси при Ярославе Мудром первой библиотеки. Яро</w:t>
        <w:softHyphen/>
        <w:t>слав (про которого летописец с уважением написал: «...книги лю</w:t>
        <w:softHyphen/>
        <w:t>бил, читая их часто и ночью и днем») собрал «писце многы», и переводили они с греческого на славянский язык, и «написали они книг множество», и засеял Ярослав «книжными словами сердца верующих людей». Эти книги — а число их было весьма внушительно — хранились в каменном Софийском соборе, и на них воспитывались поколения русских людей. Библиотеки были и в древнерусских соборах Новгорода, Полоцка, Ростова и многих других городов. Созданы они были и в монастырях одновременно с принятием Студийского монастырского устава (до наших дней дошло около 130 книг XI—XII вв.).</w:t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  <w:t>Переводились книги не только с греческого, но и с латин</w:t>
        <w:softHyphen/>
        <w:t>ского, древнееврейского, болгарского и сербского языков.</w:t>
      </w:r>
    </w:p>
    <w:p>
      <w:pPr>
        <w:pStyle w:val="Normal1"/>
        <w:spacing w:lineRule="auto" w:line="360"/>
        <w:ind w:firstLine="709"/>
        <w:rPr/>
      </w:pPr>
      <w:r>
        <w:rPr>
          <w:sz w:val="24"/>
        </w:rPr>
        <w:t xml:space="preserve">Древнеболгарский, или, как его еще иначе называют, </w:t>
      </w:r>
      <w:r>
        <w:rPr>
          <w:i/>
          <w:sz w:val="24"/>
        </w:rPr>
        <w:t>старосла</w:t>
        <w:softHyphen/>
        <w:t>вянский,</w:t>
      </w:r>
      <w:r>
        <w:rPr>
          <w:sz w:val="24"/>
        </w:rPr>
        <w:t xml:space="preserve"> язык лег в основу языка русской культуры — церковно</w:t>
        <w:softHyphen/>
        <w:t>славянского языка. Многие церковные рукописные книги, соз</w:t>
        <w:softHyphen/>
        <w:t>данные в Древней Руси, уже сами по себе могут считаться про</w:t>
        <w:softHyphen/>
        <w:t>изведениями искусства: они украшены изящными миниатюра</w:t>
        <w:softHyphen/>
        <w:t>ми, богатыми окладами, прекрасными заставками и орнамен</w:t>
        <w:softHyphen/>
        <w:t>том, золотыми и киноварными буквами, знаменующими начало «красной строки». Самой древней из дошедших до нас книг считается «Остромирово Евангелие», написанное в середине XI в. дьяконом Григорием для новгородского посадника Ост-ромира. Процесс создания древнерусской книги занимал много времени, поэтому в конце ее иногда встречаются надписи типа:</w:t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  <w:t>«Яко радуется жених невесте, так радуется и писец, закончив свою летопись...».</w:t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Heading3"/>
        <w:spacing w:lineRule="auto" w:line="360"/>
        <w:jc w:val="center"/>
        <w:rPr/>
      </w:pPr>
      <w:bookmarkStart w:id="3" w:name="__RefHeading___Toc156210787"/>
      <w:bookmarkEnd w:id="3"/>
      <w:r>
        <w:rPr/>
        <w:t>Христианство и искусство</w:t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  <w:t>Христианство не только стимулировало становление древ</w:t>
        <w:softHyphen/>
        <w:t>нерусской письменности и литературы. Выдающиеся деятели православия внесли огромный вклад в обогащение культуры этноса, расширение сфер художественного творчества.</w:t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  <w:t>С православием на Русь пришло искусство красноречия. Древнерусские ораторы-проповедники в своих речах утвержда</w:t>
        <w:softHyphen/>
        <w:t>ли духовно-нравственные ценности веры, объединяли людей, учили сильных мира сего. Церковное проповедничество — уст</w:t>
        <w:softHyphen/>
        <w:t>ное и письменное — было школой приобщения народа к высо</w:t>
        <w:softHyphen/>
        <w:t>ким ценностям культуры, способствовало формированию на</w:t>
        <w:softHyphen/>
        <w:t>ционального самосознания.</w:t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>Но из самых замечательных произведений древнерусской письменности, дошедших до наших дней, — «Слово о Зако</w:t>
        <w:softHyphen/>
        <w:t xml:space="preserve">не и Благодати». Создано оно было митрополитом Иларио-ном (первым </w:t>
      </w:r>
      <w:r>
        <w:rPr>
          <w:i/>
          <w:sz w:val="24"/>
        </w:rPr>
        <w:t>русским</w:t>
      </w:r>
      <w:r>
        <w:rPr>
          <w:sz w:val="24"/>
        </w:rPr>
        <w:t xml:space="preserve"> митрополитом на Руси — до него ми</w:t>
        <w:softHyphen/>
        <w:t>трополиты были греками и приезжали из Византии), челове</w:t>
        <w:softHyphen/>
        <w:t>ком широкого кругозора, отмеченным мудростью и бесспор</w:t>
        <w:softHyphen/>
        <w:t>ным писательским даром. Иларион был среди тех «книжных» людей, которых Ярослав Мудрый собрал вокруг себя, и, вероятно, он причастен к созданию первой русской летописи — «Повести Временных лет». Иларион мог быть составителем предполагаемого «Сказания о принятии хри</w:t>
        <w:softHyphen/>
        <w:t>стианства на Руси». Некоторые историки считают, что именно он и князь Ярослав были инициаторами сооружения собора Софии в Киеве. И не исключено, что -именно в этом храме — тогда самом величественном и роскошном — в при</w:t>
        <w:softHyphen/>
        <w:t>сутствии самого князя и членов его семьи и произнес он свое «Слово» (может быть, это произошло вскоре после освящения храма).</w:t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>Древнерусские люди, сравнительно недавно принявшие христианство, скорее всего, ощущали себя провинциалами в христианском мире, и смиренно побирающимися под окнами европейского храма мудрости. Это чувство духовной неполно</w:t>
        <w:softHyphen/>
        <w:t xml:space="preserve">ценности, которое могло быть у русских людей, и попытался развеять Иларион. В своем «Слове» он показал </w:t>
      </w:r>
      <w:r>
        <w:rPr>
          <w:i/>
          <w:sz w:val="24"/>
        </w:rPr>
        <w:t>место</w:t>
      </w:r>
      <w:r>
        <w:rPr>
          <w:sz w:val="24"/>
        </w:rPr>
        <w:t xml:space="preserve"> Русского государства среди других христианских народов. Благодать, т.е. христианское вероучение, воплощением которого является Но</w:t>
        <w:softHyphen/>
        <w:t>вый Завет, противопоставляется Иларионом Закону, сформули</w:t>
        <w:softHyphen/>
        <w:t>рованному в Скрижалях-Моисеевых и воплощенному в книгах Ветхого Завета. Благодать универсальна. Закон имеет нацио</w:t>
        <w:softHyphen/>
        <w:t>нальный характер. Закон ограничен в пространстве и во време</w:t>
        <w:softHyphen/>
        <w:t xml:space="preserve">ни (он дан для </w:t>
      </w:r>
      <w:r>
        <w:rPr>
          <w:i/>
          <w:sz w:val="24"/>
        </w:rPr>
        <w:t>одного</w:t>
      </w:r>
      <w:r>
        <w:rPr>
          <w:sz w:val="24"/>
        </w:rPr>
        <w:t xml:space="preserve"> народа — древних иудеев, имеет начало и конец). Благодать имеет начало (Рождество Христово), но не ограничена ни во времени, ни в пространстве (для всех на</w:t>
        <w:softHyphen/>
        <w:t>родов во все времена). Явление Благодати Иларион связыва</w:t>
        <w:softHyphen/>
        <w:t>ет с истиной, познанием, красотой и свободой, воплощен</w:t>
        <w:softHyphen/>
        <w:t>ными в выборе Русью православной веры. Русский народ в силу самой природы этой веры, не может быть ниже других христианских народов.</w:t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  <w:t>«Слово о Законе и Благодати» впитало в себя большое ко</w:t>
        <w:softHyphen/>
        <w:t>личество литературных источников, а очень скоро и само стало источником для заимствований и подражаний. Его часто чита</w:t>
        <w:softHyphen/>
        <w:t>ли и неоднократно переписывали, включая в разного рода «Требники» и «Служебники».</w:t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  <w:t>Столетие спустя после митрополита Илариона развернул свою деятельность другой церковный писатель и замечательный мыслитель и проповедник — Кирилл Туровский. Его интересо</w:t>
        <w:softHyphen/>
        <w:t>вал прежде всего человек — «венец творения», его Душа и тело. «Поучения» и «Слова» Кирилла Туровского по поводу церков</w:t>
        <w:softHyphen/>
        <w:t>ных праздников отличались проникновенным лиризмом и глу</w:t>
        <w:softHyphen/>
        <w:t>биной духовного постижения их смысла. Произведения Ки</w:t>
        <w:softHyphen/>
        <w:t>рилла свидетельствуют о высоком уровне древнерусского ораторского искусства, а также том, что книжники XII в. в совершенстве овладели античной и византийской традицией словесного творчества. О Кирилле Туровском современники отзывались так: «Златоуст, паче всех воссиявший нам на Руси».</w:t>
      </w:r>
    </w:p>
    <w:p>
      <w:pPr>
        <w:pStyle w:val="Normal1"/>
        <w:spacing w:lineRule="auto" w:line="360" w:before="180" w:after="0"/>
        <w:ind w:firstLine="720"/>
        <w:rPr>
          <w:sz w:val="24"/>
        </w:rPr>
      </w:pPr>
      <w:r>
        <w:rPr>
          <w:sz w:val="24"/>
        </w:rPr>
        <w:t>Произведения этого монаха пользовались громкой славой. Они вошли древнерусские сборники-антологии — «Торжественник», «Златоуст».</w:t>
      </w:r>
    </w:p>
    <w:p>
      <w:pPr>
        <w:pStyle w:val="Normal1"/>
        <w:spacing w:lineRule="auto" w:line="360"/>
        <w:ind w:left="60" w:firstLine="720"/>
        <w:rPr/>
      </w:pPr>
      <w:r>
        <w:rPr>
          <w:sz w:val="24"/>
        </w:rPr>
        <w:t xml:space="preserve">Любимейшим чтением русских людей были жития святых (называемые также </w:t>
      </w:r>
      <w:r>
        <w:rPr>
          <w:i/>
          <w:sz w:val="24"/>
        </w:rPr>
        <w:t>агиографией).</w:t>
      </w:r>
      <w:r>
        <w:rPr>
          <w:sz w:val="24"/>
        </w:rPr>
        <w:t xml:space="preserve"> Вначале на Руси, естественно, были лишь переводные жизнеописания. Потом их стали созда</w:t>
        <w:softHyphen/>
        <w:t>вать и на собственном материале. Так появились жития первых русских святых Бориса и Глеба, Феодосия Печерского, Мсти</w:t>
        <w:softHyphen/>
        <w:t>слава и Ольги, Александра Невского. Автором первых русских житийных произведений — о Борисе и Глебе, о Феодосии Пе-черском — был монах Нестор, один из составителей «Повести Временных лет». Позднее жития включались в различные книги — «Прологи», «Четьи-Минеи» (сборники, содержащие жития святых, «Слова» и «Поучения», расположенные по ка</w:t>
        <w:softHyphen/>
        <w:t>лендарному принципу — в соответствии с днями памяти каж</w:t>
        <w:softHyphen/>
        <w:t>дого святого), «Патерики» (сборники, в которых описывались отдельные эпизоды жизни и деяния подвижников — монахов, отшельников — какой-либо одной местности). Особой любовью у русских людей пользовался сложившийся в XII—XIV вв. Кие-Во-Печерский патерик, в котором описывались деяния монахов Киево-Печерской лавры.</w:t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  <w:t>В житиях русских святых выразились три основных нацио</w:t>
        <w:softHyphen/>
        <w:t>нальных идеала человеческого поведения: добровольный крот</w:t>
        <w:softHyphen/>
        <w:t>кий и страдающий мученик—страстотерпец во имя идеи, не противящийся угнетению и смерти (Борис и Глеб); суровый аскет, живущий в уединении и обнаруживающий о при этом великую силу духа и разума (Антоний, Иосиф Волоцкий); кроткий радетель человеческого счастья, устроитель и заступ</w:t>
        <w:softHyphen/>
        <w:t>ник (Феодосии Печерский, Сергий Радонежский).</w:t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  <w:t>Жития «святых любили читать многие русские писатели XIX в. — Н.В. Гоголь, А.И. Герцен, Н.С. Лесков, Л.Н. Толстой. Следы воздействия житийного жанра мы можем обнаружить во многих их произведениях — в «Шинели» и «Выбранных местах из переписки с друзьями» Н.С. Гоголя, в «Житии одной бабы» Н.В. Лескова, в «Народных рассказах» и «Отце Сергии» Л.Н. Толстого, в «Братьях Карамазовых» Ф.М. Достоевского, в рассказах А.П. Чехова.</w:t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>Жанровые каноны жития оказались в русской культуре на</w:t>
        <w:softHyphen/>
        <w:t xml:space="preserve">столько сильны и продуктивны, что продолжали существовать даже в советскую эпоху. Форму жития мы можем увидеть и в канонизированных биографиях В. Ульянова (Ленина), и в жизнеописании пионера-героя Павлика Морозова, и в романе </w:t>
      </w:r>
      <w:r>
        <w:rPr>
          <w:i/>
          <w:sz w:val="24"/>
        </w:rPr>
        <w:t xml:space="preserve">о </w:t>
      </w:r>
      <w:r>
        <w:rPr>
          <w:sz w:val="24"/>
        </w:rPr>
        <w:t>Павле Корчагине.</w:t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Heading3"/>
        <w:spacing w:lineRule="auto" w:line="360"/>
        <w:jc w:val="center"/>
        <w:rPr/>
      </w:pPr>
      <w:bookmarkStart w:id="4" w:name="__RefHeading___Toc156210788"/>
      <w:bookmarkEnd w:id="4"/>
      <w:r>
        <w:rPr/>
        <w:t>Выдающиеся деятели православия и русская культур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  <w:t>Русская Православная Церковь жила единой жизнью, еди</w:t>
        <w:softHyphen/>
        <w:t>ными заботами со своим народом. Служение Отечеству ее вы</w:t>
        <w:softHyphen/>
        <w:t>дающихся подвижников деятельно способствовало становлению патриотизма как ценнейшей традиции русской культуры.</w:t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  <w:t>В начале сентября 1380 г. князь Дмитрий Донской отпра</w:t>
        <w:softHyphen/>
        <w:t>вился в поход против полчищ Мамая. Достигнув Дона, Дмит</w:t>
        <w:softHyphen/>
        <w:t>рий заколебался: идти ли ему за реку навстречу Орде или ждать здесь. И в это время князь получил грамоту: «Без всякого со</w:t>
        <w:softHyphen/>
        <w:t>мнения, господине, с дерзновением пойди противу свирепства их...». Эти слова принадлежали Сергию Радонежскому, основа</w:t>
        <w:softHyphen/>
        <w:t>телю Троице-Сергиевой лавры, ближайшему советнику и еди</w:t>
        <w:softHyphen/>
        <w:t>номышленнику Дмитрия Донского. О делах, творимых препо</w:t>
        <w:softHyphen/>
        <w:t>добным Сергием, мы узнаем из его «Жития», принадлежащего перу его ученика и сподвижника, выдающегося писателя конца XIV—начала XV в. Епифания, прозванного Премудрым. Из</w:t>
        <w:softHyphen/>
        <w:t>вестно, что, перед тем как выступить в поход, князь Дмитрий заезжал в монастырь к преподобному Сергию, который, благо-славив его, предсказал успех в сражении и отпустил с войском двух иноков — Пересвета и Ослябю.</w:t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>Победа на Куликовом поле была не просто воинским под</w:t>
        <w:softHyphen/>
        <w:t xml:space="preserve">вигом. Она являлась торжеством этнического самосознания. Куликовская битва стала символическим завершением </w:t>
      </w:r>
      <w:r>
        <w:rPr>
          <w:i/>
          <w:sz w:val="24"/>
        </w:rPr>
        <w:t>духовного освобождения</w:t>
      </w:r>
      <w:r>
        <w:rPr>
          <w:sz w:val="24"/>
        </w:rPr>
        <w:t xml:space="preserve"> русского человека. Поколение Сергия Радонеж</w:t>
        <w:softHyphen/>
        <w:t>ского было поколением людей, впервые после долгих десятиле</w:t>
        <w:softHyphen/>
        <w:t>тий ига почувствовавших себя свободными. Среди друзей и единомышленников Сергия мы можем назвать и князя Дмит</w:t>
        <w:softHyphen/>
        <w:t>рия, и крестителя зырянской земли Стефана Пермского, и ве</w:t>
        <w:softHyphen/>
        <w:t>личайшего древнерусского художника Андрея Рублева, и писа</w:t>
        <w:softHyphen/>
        <w:t>теля Епифания Премудрого.</w:t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  <w:t>Преподобный Сергий Радонежский, великий святой Пра</w:t>
        <w:softHyphen/>
        <w:t>вославной Церкви, был человеком широкого кругозора и боль</w:t>
        <w:softHyphen/>
        <w:t>шой государственной прозорливости. Он энергично способст</w:t>
        <w:softHyphen/>
        <w:t>вовал объединительной политике московских князей, внес вклад в развитие культуры своего времени и народной нравст</w:t>
        <w:softHyphen/>
        <w:t>венности. Дело, которому служил Сергий, продолжили пред</w:t>
        <w:softHyphen/>
        <w:t>ставители нескольких последующих поколений русских людей, а его имя вышло за границы того времени, в которое он жил.</w:t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  <w:t>Деятельность Сергия по духовному собиранию и нравст</w:t>
        <w:softHyphen/>
        <w:t>венному воспитанию русского народа оказала огромное воздей</w:t>
        <w:softHyphen/>
        <w:t>ствие на сознание русских людей. Сергий реформировал неко</w:t>
        <w:softHyphen/>
        <w:t>торые церковные обряды и литургически переосмыслил празд</w:t>
        <w:softHyphen/>
        <w:t>ник Святой Троицы (в честь которой он и назвал свою оби</w:t>
        <w:softHyphen/>
        <w:t>тель), превратив его из ветхозаветной Пятидесятницы в Троицу Живоначальную, содержащую в себе тайну предвечного света,  праздника «для избранных» в праздник для «всех званых». Троица Живоначальная была для Сергия и символом единения русских людей (что побеждает «ненавистную рознь мира сего»), символом взаимной любви Бога и человека. В этом он видел основу миропорядка, структуру мира и его гармонию как ос</w:t>
        <w:softHyphen/>
        <w:t>новное начало. Троица раскрывает тесную связь больших и малью фактов бытия. Как писал, воспроизводя мысль Сергия, его биограф Епифаний Премудрый, «тричисленное число паче инех прочих чисел болши есть зело чтомо, везде бо троечисленное число всему добру начало». »   Сергий был крупнейшим строителем и организатором  русской культуры. Любимыми его авторами были святитель. Григорий Богослов, синайский отшельник Иоанн Лествичяик — автор знаменитого руководства к монашеской жизни «Лествицы», «учителя Церкви» Василий Великий и Иоанн Златоуст. В основанном Сергием монастыре была собрана обширная библиотека. Начало ей положил сам Сергий, ко</w:t>
        <w:softHyphen/>
        <w:t>торый пришел на место будущего монастыря, в дремучий  лес, «в пустынь», имея при себе две книги: Псалтырь и Евангелие. Позднее монастырь стал крупнейшим культур</w:t>
        <w:softHyphen/>
        <w:t>ным центром, местом производства рукописных икон и книг. Игумен Сергий одобрял занятия монахов чтением, заботился о создании библиотеки, которая продолжала попол</w:t>
        <w:softHyphen/>
        <w:t>няться и при его преемниках.</w:t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  <w:t>С именем Сергия связано и еще одно крупнейшее событие русской культуры. Именно по заказу Сергия Андрей Рублев сотворил свою гениальную икону «Троица», выразив в ней ду</w:t>
        <w:softHyphen/>
        <w:t>ховный идеал древнерусского человека — красоту гармонич</w:t>
        <w:softHyphen/>
        <w:t>ной, «соборной» жизни.</w:t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  <w:t>Отец Павел Флоренский, размышляя о рублевской «Троице», писал: «Из всех философских доказательств бытия Божия наи</w:t>
        <w:softHyphen/>
        <w:t>более убедительно звучит именно то, о котором даже не упо</w:t>
        <w:softHyphen/>
        <w:t xml:space="preserve">минается в учебниках... «Есть «Троица» Рублева, следовательно, есть Бог». </w:t>
      </w:r>
    </w:p>
    <w:p>
      <w:pPr>
        <w:pStyle w:val="Heading3"/>
        <w:spacing w:lineRule="auto" w:line="360"/>
        <w:jc w:val="center"/>
        <w:rPr/>
      </w:pPr>
      <w:bookmarkStart w:id="5" w:name="__RefHeading___Toc156210789"/>
      <w:bookmarkEnd w:id="5"/>
      <w:r>
        <w:rPr/>
        <w:t>Русское искусство и православная вера</w:t>
      </w:r>
    </w:p>
    <w:p>
      <w:pPr>
        <w:pStyle w:val="Normal1"/>
        <w:spacing w:lineRule="auto" w:line="360" w:before="440" w:after="0"/>
        <w:ind w:firstLine="720"/>
        <w:rPr>
          <w:sz w:val="24"/>
        </w:rPr>
      </w:pPr>
      <w:r>
        <w:rPr>
          <w:sz w:val="24"/>
        </w:rPr>
        <w:t>Русское искусство и православная вера на протяжении многих веках шли рука об руку. Почти семь столетий (а это две трети исторического пути Русского государства!) искусство раз</w:t>
        <w:softHyphen/>
        <w:t>вивалось в рамках, устанавливаемых религией. Тесно связаны с религиозным каноном были первые светские романы и повес</w:t>
        <w:softHyphen/>
        <w:t>ти, возникшие в XVII в. (назовем хотя бы «Житие протопопа Аввакума», ставшее, по сути, первым русским романом), пер</w:t>
        <w:softHyphen/>
        <w:t>вые драмы («Комедия притчи о Блудном Сыне» С. Полоцкого) и стихотворения (его же «Вертоград Многоцветный»), первые портретные изображения царей («парсуны») и первые лубки.</w:t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  <w:t>В целом начиная с конца XVII в. в русской культуре, как и в культуре других европейских народов, начинается процесс секуляризации. На русской почве он осуществлялся небезбо</w:t>
        <w:softHyphen/>
        <w:t>лезненно, сопровождался сложными коллизиями.</w:t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  <w:t>Разделение искусства и религии, происшедшее в начале XVIII в. вследствие проведенных Петром I реформ, стало крупнейшей трагедией русской культуры. Оно имело печальные последствия как для Православной Церкви (они отдалилась от значительной части русской интеллигенции), так и для искусст</w:t>
        <w:softHyphen/>
        <w:t>ва — литературы, живописи и музыки (которые утратили часть позитивных ценностей, выраженных в религиозных идеалах).</w:t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  <w:t>В XIX в. в русской культуре достаточно четко обозначились два идейных течения. Одно было связано с традиционными духовными ценностями, воплощенными в православной вере; другое — с либеральными ценностями западной культуры. Пер</w:t>
        <w:softHyphen/>
        <w:t>вое течение ориентировало общество на медленное, постепен</w:t>
        <w:softHyphen/>
        <w:t>ное развитие, основанное на соблюдении национальных тради</w:t>
        <w:softHyphen/>
        <w:t>ций; второе — на быструю модернизацию, реформы, которые должны были сблизить Россию с Западной Европой.</w:t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  <w:t>В принципе, в нормальных условиях обе тенденции долж</w:t>
        <w:softHyphen/>
        <w:t>ны были бы дополнять друг друга, однако в России они вызва</w:t>
        <w:softHyphen/>
        <w:t>ли противостояние в обществе, привели к трагическим кон</w:t>
        <w:softHyphen/>
        <w:t>фликтам, основанным на взаимном непонимании. В жизни В.Г. Белинского, например, были периоды веры и воинствую</w:t>
        <w:softHyphen/>
        <w:t>щего безверия. В обществе предпринимались попытки религиозного синтеза, принципов православия с католицизмом или протестантизмом (религиозные поиски В.С. Соловьева). Тра</w:t>
        <w:softHyphen/>
        <w:t>гичность этого конфликта хорошо выразил П.Я. Чаадаев в сво</w:t>
        <w:softHyphen/>
        <w:t>их «Философических письмах».</w:t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  <w:t>Противостояние двух идейных течений было более заметно в русской публицистике и критике. Эта полемика между славя</w:t>
        <w:softHyphen/>
        <w:t>нофилами,  или  почвенниками  с  одной  стороны, и «западниками», революционерами-демократами или народни</w:t>
        <w:softHyphen/>
        <w:t>ками (а позднее и марксистами) — с другой.</w:t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  <w:t>Менее заметным было противостояние в самом искусстве: конфликты между писателями, художниками и композиторами зачастую определялись личными взаимоотношениями, а уже затем приобретали идеологическую окраску. Различие между ними в большей степени проявлялось в преобладании отри</w:t>
        <w:softHyphen/>
        <w:t>цающего или утверждающего пафоса произведений Последний чаще бывал связан с религиозными ценностями. И все же, как правило, русские деятели культуры стремились в своем творче</w:t>
        <w:softHyphen/>
        <w:t>стве сочетать оба типа ценностей.</w:t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  <w:t>Несмотря на внешний отрыв искусства от христианства в его церковнобытовом обличий, именно христианство нужно признать одним из самых важных источников характерного для русского искусства нравственного идеала. Из этого источника черпали вдохновение и силы писатели и художники, компози</w:t>
        <w:softHyphen/>
        <w:t>торы и мыслители. Следуя этой тенденции, русская культура, на наш взгляд, не порывала со своими христианскими истока</w:t>
        <w:softHyphen/>
        <w:t>ми, а, наоборот, питаясь от них, несла обществу огромные нравственные силы, пленяя умы и сердца тех, кто оставался глух к церковной проповеди.</w:t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>По нашему убеждению, на протяжении и XVIII—XX вв. русская литература, живопись и музыка неоднократно пыта</w:t>
        <w:softHyphen/>
        <w:t>лись вернуться к утраченному синтезу религии и искусства. К такому выводу мы приходим на основании исследования творчества ряда русских художников. Религиозные по своему происхождению мотивы, сюжеты и образы можно обнару</w:t>
        <w:softHyphen/>
        <w:t>жить и в творчестве всех значительных мастеров художест</w:t>
        <w:softHyphen/>
        <w:t>венного слова XVIII—XX вв. Интересно, что при наличии сильных западных влияний, при кажущемся отрыве от пра</w:t>
        <w:softHyphen/>
        <w:t>вославных корней эта литература оказалась подлинно рус</w:t>
        <w:softHyphen/>
        <w:t xml:space="preserve">ской, христианской и во многом православной. Человек, о котором она говорит, — </w:t>
      </w:r>
      <w:r>
        <w:rPr>
          <w:i/>
          <w:sz w:val="24"/>
        </w:rPr>
        <w:t>христианин,</w:t>
      </w:r>
      <w:r>
        <w:rPr>
          <w:sz w:val="24"/>
        </w:rPr>
        <w:t xml:space="preserve"> и даже не в смысле его принадлежности к Церкви или духовно-нравственного состояния, а в смысле тех ценностей, которые являлись для него основными.</w:t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  <w:t>Как известно, А.С. Пушкин в своей духовной эволюции проделал путь от безбожия к христианству и православию. В связи с этим интересна оценка русским религиозным мыслите</w:t>
        <w:softHyphen/>
        <w:t>лем XX в. Г.П. Федотовым его «Капитанской дочки» как са</w:t>
        <w:softHyphen/>
        <w:t>мого христианского произведения в мировой литературе. Как известно, никакой специфической религиозной проблематики в повести нет. Однако при внимательном чтении легко обнару</w:t>
        <w:softHyphen/>
        <w:t>жить, что в основе произведения лежит христианский подход к человеку и ко всем происходящим событиям, здесь, как в се</w:t>
        <w:softHyphen/>
        <w:t>мени, заложены те ценности, которые позже расцветут и раз</w:t>
        <w:softHyphen/>
        <w:t>множатся в русской литературе, составят ее духовно-иравственный идеал: жалость, сострадание к человеческой судьбе, тихая, ненавязчивая красота добродетели.</w:t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  <w:t>Христианские идеи были особенно близки Н.В. Гоголю. Любимым чтением писателя были религиозные произведения Ефрема Сирина, Тихона Задонского, Дмитрия Ростовского. Читал он и древнерусские жития, и проповеди, и книгу «Златоуст». Как и многие другие русские писатели. Гоголь пы</w:t>
        <w:softHyphen/>
        <w:t>тался передать в своем творчестве православный морально-этический идеал, стремился раскрыть универсальные воплоще</w:t>
        <w:softHyphen/>
        <w:t>ния добра и зла и настаивал именно на такой трактовке своих Произведений.</w:t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 xml:space="preserve">С ценностями христианской веры был связан замысел трехтомной поэмы Гоголя «Мертвые души». Автор вместе с читателем и героями должен был проследовать путем духовного возрождения из «ада» (первый том) в «чистилище» (второй том) и далее — в «рай» (том третий). Предполагалось, </w:t>
      </w:r>
      <w:r>
        <w:rPr>
          <w:i/>
          <w:sz w:val="24"/>
        </w:rPr>
        <w:t>то</w:t>
      </w:r>
      <w:r>
        <w:rPr>
          <w:sz w:val="24"/>
        </w:rPr>
        <w:t xml:space="preserve"> слово «мертвый» *в названии поэмы будет указывать на неизбежное грядущее </w:t>
      </w:r>
      <w:r>
        <w:rPr>
          <w:i/>
          <w:sz w:val="24"/>
        </w:rPr>
        <w:t>возрождение:</w:t>
      </w:r>
      <w:r>
        <w:rPr>
          <w:sz w:val="24"/>
        </w:rPr>
        <w:t xml:space="preserve"> душа на самом деле не может умереть и должна воскреснуть. Главы «Мертвых душ» — это своеобразные ступеньки духовной «лестницы», по которой идет читатель.</w:t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 xml:space="preserve">Однако замысел поэмы «Мертвые души» оказался слишком грандиозным даже для гениального писателя. Гоголь стремился написать такую </w:t>
      </w:r>
      <w:r>
        <w:rPr>
          <w:i/>
          <w:sz w:val="24"/>
        </w:rPr>
        <w:t>доходчивую и убедительную</w:t>
      </w:r>
      <w:r>
        <w:rPr>
          <w:sz w:val="24"/>
        </w:rPr>
        <w:t xml:space="preserve"> книгу, которую бы обязательно прочел </w:t>
      </w:r>
      <w:r>
        <w:rPr>
          <w:i/>
          <w:sz w:val="24"/>
        </w:rPr>
        <w:t>каждый</w:t>
      </w:r>
      <w:r>
        <w:rPr>
          <w:sz w:val="24"/>
        </w:rPr>
        <w:t xml:space="preserve"> русский человек, а прочтя, понял, что так, как он жил раньше, теперь жить нельзя, и полностью изменил бы свою жизнь. Отсюда и духовный кризис писателя:</w:t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  <w:t>каким бы хорошим ни был второй том, он все равно не мог полностью удовлетворить художника — ведь его целью, по сути, было создание чего-то похожего на новое Евангелие (книги, ме</w:t>
        <w:softHyphen/>
        <w:t>няющей жизнь народов!) — Евангелие от Николая Гоголя.</w:t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  <w:t>В другом произведении, «Выбранных местах из переписки с друзьями». Гоголь попытался раскрыть свои собственные 'ду</w:t>
        <w:softHyphen/>
        <w:t xml:space="preserve">ховные искания (произведение создавалось в период работы над вторым томом «Мертвых душ») и показать русским людям путь </w:t>
      </w:r>
      <w:r>
        <w:rPr>
          <w:i/>
          <w:sz w:val="24"/>
        </w:rPr>
        <w:t>личного</w:t>
      </w:r>
      <w:r>
        <w:rPr>
          <w:sz w:val="24"/>
        </w:rPr>
        <w:t xml:space="preserve"> самоусовершенствования. При этом писатель стремился достичь единства слова-</w:t>
      </w:r>
      <w:r>
        <w:rPr>
          <w:i/>
          <w:sz w:val="24"/>
        </w:rPr>
        <w:t>откровения</w:t>
      </w:r>
      <w:r>
        <w:rPr>
          <w:sz w:val="24"/>
        </w:rPr>
        <w:t xml:space="preserve"> (благовестия) в </w:t>
      </w:r>
      <w:r>
        <w:rPr>
          <w:i/>
          <w:sz w:val="24"/>
        </w:rPr>
        <w:t>слова.-проповеди,</w:t>
      </w:r>
      <w:r>
        <w:rPr>
          <w:sz w:val="24"/>
        </w:rPr>
        <w:t xml:space="preserve"> объясняющего откровение. В «Выбранных местах» Гоголь органично соединил </w:t>
      </w:r>
      <w:r>
        <w:rPr>
          <w:i/>
          <w:sz w:val="24"/>
        </w:rPr>
        <w:t>исповедь</w:t>
      </w:r>
      <w:r>
        <w:rPr>
          <w:sz w:val="24"/>
        </w:rPr>
        <w:t xml:space="preserve"> и </w:t>
      </w:r>
      <w:r>
        <w:rPr>
          <w:i/>
          <w:sz w:val="24"/>
        </w:rPr>
        <w:t>проповедь,</w:t>
      </w:r>
      <w:r>
        <w:rPr>
          <w:sz w:val="24"/>
        </w:rPr>
        <w:t xml:space="preserve"> слово </w:t>
      </w:r>
      <w:r>
        <w:rPr>
          <w:i/>
          <w:sz w:val="24"/>
        </w:rPr>
        <w:t>мирское</w:t>
      </w:r>
      <w:r>
        <w:rPr>
          <w:sz w:val="24"/>
        </w:rPr>
        <w:t xml:space="preserve"> и слово </w:t>
      </w:r>
      <w:r>
        <w:rPr>
          <w:i/>
          <w:sz w:val="24"/>
        </w:rPr>
        <w:t>религиозное.</w:t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  <w:t>Перу Гоголя принадлежали и собственно религиозные про</w:t>
        <w:softHyphen/>
        <w:t>изведения («Размышления о Божественной Литургии»). Осмыс</w:t>
        <w:softHyphen/>
        <w:t>ливая православное богослужение, таинства исповеди и при</w:t>
        <w:softHyphen/>
        <w:t>частия, писатель стремился раскрыть высший смысл церковных обрядов.</w:t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>Исследуя творчество Н.В. Гоголя, русские философы и критики нередко отмечали его пророческий (и даже апокалип-тический) характер, т.е. отражение будущего России. Видели они в нем и выражение извечной борьбы Бога и дьявола. По мнению великого русского философа Н.А. Бердяева, в своих произведениях Гоголь сумел раскрыть основные болезни ду</w:t>
        <w:softHyphen/>
        <w:t>ховной жизни России. Русский мыслитель и писатель Д.С. Мережковский подчеркивал важность изображения в про</w:t>
        <w:softHyphen/>
        <w:t xml:space="preserve">изведениях Гоголя </w:t>
      </w:r>
      <w:r>
        <w:rPr>
          <w:i/>
          <w:sz w:val="24"/>
        </w:rPr>
        <w:t>борьбы человека с чертом:</w:t>
      </w:r>
      <w:r>
        <w:rPr>
          <w:sz w:val="24"/>
        </w:rPr>
        <w:t xml:space="preserve"> «Бог есть беско</w:t>
        <w:softHyphen/>
        <w:t>нечное, конец и начало сущего; черт — отрицание Бога, а сле</w:t>
        <w:softHyphen/>
        <w:t>довательно, и отрицание бесконечного, отрицание всякого конца и начала; черт есть начатое и неоконченное, которое выдает себя за безначальное и бесконечное; черт — нуменаль-ная середина сущего, отрицание всех глубин и вершин — веч</w:t>
        <w:softHyphen/>
        <w:t>ная плоскость, вечная пошлость». По мысли Мережковского, два главных героя Гоголя — Хлестаков и Чичиков — есть ипо</w:t>
        <w:softHyphen/>
        <w:t>стаси именно такого «среднего» и пошлого черта.</w:t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  <w:t>Русские писатели часто обращались к евангельским сюже</w:t>
        <w:softHyphen/>
        <w:t>там. Евангельские сюжеты и мотивы можно обнаружить даже в тех произведениях, которые по своим идеям весьма далеки от Священного Писания, например, в романе Н.Г. Чернышев</w:t>
        <w:softHyphen/>
        <w:t>ского «Что делать?» («христоподобная» фигура «особенного» человека Рахметова) или в романе М. Горького «Мать» (Богородица, отдающая своего сына в жертву для спасения человечества).</w:t>
      </w:r>
    </w:p>
    <w:p>
      <w:pPr>
        <w:pStyle w:val="Normal1"/>
        <w:spacing w:lineRule="auto" w:line="360"/>
        <w:ind w:firstLine="709"/>
        <w:rPr/>
      </w:pPr>
      <w:r>
        <w:rPr>
          <w:sz w:val="24"/>
        </w:rPr>
        <w:t xml:space="preserve"> </w:t>
      </w:r>
      <w:r>
        <w:rPr>
          <w:sz w:val="24"/>
        </w:rPr>
        <w:t>Попытки создания нового варианта Писания, которое могл</w:t>
      </w:r>
      <w:r>
        <w:rPr>
          <w:i/>
          <w:sz w:val="24"/>
        </w:rPr>
        <w:t>о</w:t>
      </w:r>
      <w:r>
        <w:rPr>
          <w:sz w:val="24"/>
        </w:rPr>
        <w:t xml:space="preserve"> бы стать Заветом русских людей, предпринимали многие русские писатели. Можно вспомнить попытку Л.Н. Толстого вернуться к первоистокам христианства и создать свою версию Евангелия («Краткое изложение Евангелия»; «Учение Христа, изложенное для детей») или своеобразный замысел создания Третьего Завета — завета Бога Духа Святого, возникший у Д.С. Мережковского и З.Н. Гиппиус.</w:t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  <w:t>Душевный переворот, вызванный изменением отношения к религии, пережили многие русские художники. В их числе Л.Н. Толстой и Н.Н. Ге, пришедшие к новому пониманию от</w:t>
        <w:softHyphen/>
        <w:t>ношений религии и искусства в 80-е гг. XIX в. Эти годы стали непродолжительным периодом стабилизации русской культуры, когда произошло краткое примирение основных противоборст</w:t>
        <w:softHyphen/>
        <w:t>вующих сил. И обращение к религиозным ценностям было на данном этапе вполне закономерным.</w:t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>Духовные поиски Л.Н. Толстого выходили за границы ор</w:t>
        <w:softHyphen/>
        <w:t>тодоксального православия и во многом приближались к про</w:t>
        <w:softHyphen/>
        <w:t>тестантизму (трактат «В чем моя вера?»). Но в то же время многие его идеи были созвучны поискам русской культуры. Примечательно, что в своем философском трактате «Что такое искусство?» Толстой в качестве важнейшего признака подлин</w:t>
        <w:softHyphen/>
        <w:t xml:space="preserve">ного произведения искусства называл его связь с религией. Сущность искусства он видел в </w:t>
      </w:r>
      <w:r>
        <w:rPr>
          <w:i/>
          <w:sz w:val="24"/>
        </w:rPr>
        <w:t>единении людей с Богом и между собой,</w:t>
      </w:r>
      <w:r>
        <w:rPr>
          <w:sz w:val="24"/>
        </w:rPr>
        <w:t xml:space="preserve"> а в отходе нового искусства от веры и в утрате им всемирности усматривал признаки «дурного искусства». «Искус</w:t>
        <w:softHyphen/>
        <w:t>ство будущего», по мысли Л.Н. Толстого, должно вернуться к первоначальному синтезу и осуществлять «высшее религиозное сознание людей» с целью их «братского единения».</w:t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  <w:t>Показательно отношение Л.Н. Толстого к творчеству Н.Н. Ге, которое оказалось во многом созвучно идеям писате</w:t>
        <w:softHyphen/>
        <w:t>ля. В 80-е гг. художник создал цикл картин на евангельские сюжеты. Библейские образы помогали Ге прикоснуться к выс</w:t>
        <w:softHyphen/>
        <w:t>шей духовной правде. Вот как характеризовал его картину «Что есть истина?» («Христос перед Пилатом») Л.Н. Толстой: «Дос</w:t>
        <w:softHyphen/>
        <w:t>тоинство картины... в том, что она правдива... в самом настоя</w:t>
        <w:softHyphen/>
        <w:t>щем значении слова... Эпоху же в христианской живописи эта картина производит потому, что она устанавливает новое от</w:t>
        <w:softHyphen/>
        <w:t>ношение к христианским сюжетам». Сущность и актуальный смысл этого «нового отношения» Толстой видел не в отноше</w:t>
        <w:softHyphen/>
        <w:t>нии к Христу как к Богу или к исторической личности, а в «борьбе нравственного, разумного сознания человека, прояв</w:t>
        <w:softHyphen/>
        <w:t>ляющегося в неблестящих сферах жизни, — с преданиями утонченного и добродушного, и самоуверенного насилия, по</w:t>
        <w:softHyphen/>
        <w:t>давляющего это сознание».</w:t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  <w:t>Воздействие религии на русскую литературу не ограничива</w:t>
        <w:softHyphen/>
        <w:t>лось православием. Мы уже упоминали о фактах проникнове</w:t>
        <w:softHyphen/>
        <w:t>ния в русскую культуру отдельных католических (П.Я. Чаадаев и В.С. Соловьев) и протестантских (Л.Н. Толстой) идей. В кон</w:t>
        <w:softHyphen/>
        <w:t>це XIX в. в русскую литературу довольно активно стали прони</w:t>
        <w:softHyphen/>
        <w:t>кать идеи мусульманской и буддийской религиозных систем. Об этом свидетельствует и упомянутый выше трактат Л.Н. Толстого «Что такое искусство?», в котором этические ценности буддизма, мусульманства и конфуцианства рассмат</w:t>
        <w:softHyphen/>
        <w:t>ривались в одном контексте. Воздействие Корана можно обна</w:t>
        <w:softHyphen/>
        <w:t>ружить в творчестве Ф.М. Достоевского. Однако наиболее по</w:t>
        <w:softHyphen/>
        <w:t>пулярными в указанный период были буддийские сюжеты. К ним неоднократно обращались и Л.Н. Толстой, и С.Я. Надсон, и Н.М. Минский, и Д.С. Мережковский. Как правило, это бы</w:t>
        <w:softHyphen/>
        <w:t>ло связано со стремлением по-новому взглянуть на проблему, поступок и его нравственное последствие, а также с попыткой найти восточные корни в русской культуре.</w:t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Heading3"/>
        <w:spacing w:lineRule="auto" w:line="360"/>
        <w:jc w:val="center"/>
        <w:rPr/>
      </w:pPr>
      <w:bookmarkStart w:id="6" w:name="__RefHeading___Toc156210790"/>
      <w:bookmarkEnd w:id="6"/>
      <w:r>
        <w:rPr/>
        <w:t>Русская жизнь и искусство</w:t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  <w:t>Русская жизнь, русский быт были в XIX в. тесно связаны и с искусством, и с религией. Все это наполняло их высокой ду</w:t>
        <w:softHyphen/>
        <w:t>ховностью и целесообразностью, что проявлялось и в системе образования, и в семейных отношениях, и в проведении рус</w:t>
        <w:softHyphen/>
        <w:t>ских религиозных праздников.</w:t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  <w:t>Прекрасное описание быта русской семьи, каким он был в 80-е гг. XIX в., оставил писатель И.С. Шмелев. В своей книге «Лето Господне. Праздники — Радости — Скорби» писатель воссоздал атмосферу, царившую в их доме. Соление огурцов на Покров, освящение яблок в день Преображения Господня, христосование в Пасху, чудесная Масленица, устраиваемая ста</w:t>
        <w:softHyphen/>
        <w:t>ричком в Зарядье, березки в церкви в Троицын день — все эти приметы праздников свидетельствуют о возможности синтеза, примирения быта, искренней веры и красоты. Детское воспри</w:t>
        <w:softHyphen/>
        <w:t>ятие четче выявляет суть воссозданной писателем картины прошлого: «Кажется мне, что на нашем дворе Христос. И в коровнике, и в конюшнях, и на погребице, и везде. В черном крестике от моей свечки — пришел Христос. И все — для Него, что делаем. Двор чисто выметен, и все уголки подчищены, и под навесом даже, где был навоз. Необыкновенные эти дни — страстные, Христовы дни. Мне теперь ничего не страшно: прохо</w:t>
        <w:softHyphen/>
        <w:t>жу темными сенями — и ничего, потому что везде Христос».</w:t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  <w:t>Вот это самое ощущение — «везде Христос» — и было ос</w:t>
        <w:softHyphen/>
        <w:t>новой стабильности и миропорядка. Исчезновение его в созна</w:t>
        <w:softHyphen/>
        <w:t>нии людей и искусстве неизбежно вело к негативным последст</w:t>
        <w:softHyphen/>
        <w:t>виям как для общества, так и для культуры.</w:t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Heading3"/>
        <w:spacing w:lineRule="auto" w:line="360"/>
        <w:jc w:val="center"/>
        <w:rPr/>
      </w:pPr>
      <w:bookmarkStart w:id="7" w:name="__RefHeading___Toc156210791"/>
      <w:bookmarkEnd w:id="7"/>
      <w:r>
        <w:rPr/>
        <w:t>Идеология и религия</w:t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ind w:firstLine="720"/>
        <w:rPr/>
      </w:pPr>
      <w:r>
        <w:rPr>
          <w:sz w:val="24"/>
        </w:rPr>
        <w:t>Религиозные формы прочно вошли в русский быт и рус</w:t>
        <w:softHyphen/>
        <w:t>скую культуру. Даже в те периоды, когда в качестве государст</w:t>
        <w:softHyphen/>
        <w:t>венной идеологии выступал атеизм, религия воздействовала на сознание людей. Содержание, привнесенное новой идеологией, неизбежно воплощалось в старых формах. Иногда новые явле</w:t>
        <w:softHyphen/>
        <w:t>ния носили пародийно-гротескный характер, как, например, празднования «комсомольской Пасхи» или «комсомольского Рождества», в которых православные обряды были кощунст</w:t>
        <w:softHyphen/>
        <w:t xml:space="preserve">венно вывернуты наизнанку (что подтверждало христианские представления о дьяволе как об </w:t>
      </w:r>
      <w:r>
        <w:rPr>
          <w:i/>
          <w:sz w:val="24"/>
        </w:rPr>
        <w:t>обезьяне</w:t>
      </w:r>
      <w:r>
        <w:rPr>
          <w:sz w:val="24"/>
        </w:rPr>
        <w:t xml:space="preserve"> Бога). Чаще можно говорить об официальном, серьезном (и, возможно, вполне осознанном) использовании старых культовых форм для утвер</w:t>
        <w:softHyphen/>
        <w:t>ждения новой идеологии, претендовавшей на то, чтобы стать, по сути, религией.</w:t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  <w:t>Галереи портретов В. Ульянова (Ленина) и членов Полит</w:t>
        <w:softHyphen/>
        <w:t>бюро ЦК КПСС в парткомах и райкомах воспроизводили ико</w:t>
        <w:softHyphen/>
        <w:t>ностас; съезды партии напоминали церковную литургию, во время которой генеральный секретарь, подобно патриарху в храме, произносил ритуальную проповедь. Быстрота проникно</w:t>
        <w:softHyphen/>
        <w:t>вения коммунистической идеологии в сознание народа во многом объясняется ее религиоподобностью: изменив объект преклонения, она использовала многие прежние обряды. Ре</w:t>
        <w:softHyphen/>
        <w:t>лигиозный характер носило почитание И.В. Джугашвили (Сталина). Вера в коммунизм заместила в сознании ряда людей веру в Бога.</w:t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Heading3"/>
        <w:spacing w:lineRule="auto" w:line="360"/>
        <w:jc w:val="center"/>
        <w:rPr/>
      </w:pPr>
      <w:bookmarkStart w:id="8" w:name="__RefHeading___Toc156210792"/>
      <w:bookmarkEnd w:id="8"/>
      <w:r>
        <w:rPr/>
        <w:t>Проблема взаимодействия культуры и религии</w:t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  <w:t>Взаимоотношения русского искусства и религии не всегда были такими идиллическими и безоблачными, какими их обри</w:t>
        <w:softHyphen/>
        <w:t>совал И.С. Шмелев. В истории русской культуры были перио</w:t>
        <w:softHyphen/>
        <w:t>ды, когда она стремилось отойти, отделиться от религии и</w:t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  <w:t>Православной Церкви (причем так было не только в XX в.!). Можно с сожалением отметить и факты противоположного рода, когда отдельные церковные деятели пытались запре</w:t>
        <w:softHyphen/>
        <w:t>тить некоторые произведения или целые виды искусства, формы культурной деятельности. Вспомним, например, гоне</w:t>
        <w:softHyphen/>
        <w:t>ния скоморохов в XVII в., или отлучение от Церкви писателя Л.И. Толстого. Истины ради заметим: он и сам отошел от нее, написав «Критику догматического богословия», а Церковь сво</w:t>
        <w:softHyphen/>
        <w:t xml:space="preserve">им анафемствованием лишь констатировала этот факт.        </w:t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  <w:t>Как правило, конфликты между Русской Церковью и дея</w:t>
        <w:softHyphen/>
        <w:t>телями культуры случались именно тогда, когда некоторые церковные иерархи начинали в силу обстоятельств заниматься политикой и увлекались административной стороной дела.</w:t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  <w:t>Сложный, наполненный трагическими конфликтами и про</w:t>
        <w:softHyphen/>
        <w:t>тивостояниями путь русской культуры демонстрирует как неиз</w:t>
        <w:softHyphen/>
        <w:t>бежность, необратимость процесса разделения религии и ис</w:t>
        <w:softHyphen/>
        <w:t>кусства, так и невозможность их полного и окончательного разъединения. Характер связей искусства и религии может су</w:t>
        <w:softHyphen/>
        <w:t>щественно изменяться, но они постоянно находятся во взаимо</w:t>
        <w:softHyphen/>
        <w:t>действии.</w:t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  <w:t>Проблема взаимодействия культуры и религии актуализиру</w:t>
        <w:softHyphen/>
        <w:t>ется, как правило, в наиболее сложные, критические моменты, когда общество испытывает потребность в пересмотре и обнов</w:t>
        <w:softHyphen/>
        <w:t>лении своих духовных основ. Подтверждением такого вывода может служить русская история на протяжении более чем ты</w:t>
        <w:softHyphen/>
        <w:t>сячелетнего своего существования, в том числе и в последнее десятилетие XX в.</w:t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  <w:t>Конец 80-х—90-е гг. XX в. ознаменовался бурным ростом интереса к религии в русском обществе. Увеличение числа верующих, возвращение Церкви разрушенных храмов и мо</w:t>
        <w:softHyphen/>
        <w:t>настырей, их восстановление и строительство новых — все это характерные приметы российской жизни в конце второго тысячелетия. Большими тиражами стала выходить различная религиозная литература. Были переизданы работы русских религиозных философов (НА. Бердяева, С.Н. Булгакова, И.А. Ильина, Д.С. Мережковского, В.С. Соловьева, ПА. Флоренского, Г.В. Флоровского и др.), произведения русских ре</w:t>
        <w:softHyphen/>
        <w:t>лигиозных писателей (Б.К. Зайцева, И.С. Шмелева), сочинения писателей-классиков (Н.В. Гоголя, Ф.М. Достоевского, Н.С. Лес</w:t>
        <w:softHyphen/>
        <w:t>кова, Л.Н. Толстого), поднимающие вопросы религии. Усили</w:t>
        <w:softHyphen/>
        <w:t>лось воздействие религии и на творчество современных писателей, в произведениях которых затрагиваются библейские прит</w:t>
        <w:softHyphen/>
        <w:t>ри (Ч. Айтматов) и библейская символика.</w:t>
      </w:r>
      <w:r>
        <w:br w:type="page"/>
      </w:r>
    </w:p>
    <w:p>
      <w:pPr>
        <w:pStyle w:val="Heading3"/>
        <w:jc w:val="center"/>
        <w:rPr/>
      </w:pPr>
      <w:bookmarkStart w:id="9" w:name="__RefHeading___Toc156210793"/>
      <w:bookmarkEnd w:id="9"/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spacing w:lineRule="auto" w:line="480"/>
        <w:ind w:firstLine="720"/>
        <w:rPr>
          <w:sz w:val="24"/>
        </w:rPr>
      </w:pPr>
      <w:r>
        <w:rPr>
          <w:sz w:val="24"/>
        </w:rPr>
        <w:t>Десятилетия «атеистического» развития русской советской культуры, естественно, не могли пройти для общества даром. Исчезли создававшиеся столетиями связи между православной религией и искусством, невозвратно разрушился быт, описан</w:t>
        <w:softHyphen/>
        <w:t>ный И.С. Шмелевым, практически исчезли традиции народных религиозных праздников.</w:t>
      </w:r>
    </w:p>
    <w:p>
      <w:pPr>
        <w:pStyle w:val="Normal1"/>
        <w:spacing w:lineRule="auto" w:line="480"/>
        <w:ind w:left="60" w:firstLine="720"/>
        <w:rPr>
          <w:sz w:val="24"/>
        </w:rPr>
      </w:pPr>
      <w:r>
        <w:rPr>
          <w:sz w:val="24"/>
        </w:rPr>
        <w:t>Следствием утраты национальных религиозных традиций можно считать и происходившую в 90-х гг. XX в. бурную аме</w:t>
        <w:softHyphen/>
        <w:t>риканизацию русской культуры (культура как бы потеряла им</w:t>
        <w:softHyphen/>
        <w:t>мунитет), а в какой-то мере и усиление аморальности. Про</w:t>
        <w:softHyphen/>
        <w:t>никновение чужеродных верований вряд ли восполнит те ста</w:t>
        <w:softHyphen/>
        <w:t>билизирующие начала, которые со времен Крещения Руси оп</w:t>
        <w:softHyphen/>
        <w:t>ределяли развитие национальной культуры.</w:t>
      </w:r>
    </w:p>
    <w:p>
      <w:pPr>
        <w:pStyle w:val="Normal1"/>
        <w:spacing w:lineRule="auto" w:line="480"/>
        <w:ind w:firstLine="720"/>
        <w:rPr>
          <w:sz w:val="24"/>
        </w:rPr>
      </w:pPr>
      <w:r>
        <w:rPr>
          <w:sz w:val="24"/>
        </w:rPr>
        <w:t>Восстановление традиционных и естествен</w:t>
        <w:softHyphen/>
        <w:t>ных для русской культуры связей между бытовой культурой, искусством и религией — процесс, от которого во многом зави</w:t>
        <w:softHyphen/>
        <w:t>сит будущее нации. Но для этого необходимы длительные и напряженные усилия.</w:t>
      </w:r>
      <w:r>
        <w:br w:type="page"/>
      </w:r>
    </w:p>
    <w:p>
      <w:pPr>
        <w:pStyle w:val="Normal1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Heading3"/>
        <w:spacing w:lineRule="auto" w:line="360"/>
        <w:jc w:val="center"/>
        <w:rPr/>
      </w:pPr>
      <w:bookmarkStart w:id="10" w:name="__RefHeading___Toc156210794"/>
      <w:bookmarkEnd w:id="10"/>
      <w:r>
        <w:rPr/>
        <w:t>Список использованной литературы</w:t>
      </w:r>
    </w:p>
    <w:p>
      <w:pPr>
        <w:pStyle w:val="Normal1"/>
        <w:spacing w:lineRule="auto" w:line="360" w:before="180" w:after="0"/>
        <w:ind w:firstLine="720"/>
        <w:jc w:val="left"/>
        <w:rPr/>
      </w:pPr>
      <w:r>
        <w:rPr>
          <w:sz w:val="24"/>
        </w:rPr>
        <w:t xml:space="preserve">1. </w:t>
      </w:r>
      <w:r>
        <w:rPr>
          <w:i/>
          <w:sz w:val="24"/>
        </w:rPr>
        <w:t>Аверинцев С.С.</w:t>
      </w:r>
      <w:r>
        <w:rPr>
          <w:sz w:val="24"/>
        </w:rPr>
        <w:t xml:space="preserve"> Крещение Руси и путь русской</w:t>
        <w:tab/>
        <w:t>культуры // Контекст — 90. — М.: Наука, 1990</w:t>
      </w:r>
    </w:p>
    <w:p>
      <w:pPr>
        <w:pStyle w:val="Normal1"/>
        <w:spacing w:lineRule="auto" w:line="360"/>
        <w:ind w:firstLine="720"/>
        <w:jc w:val="left"/>
        <w:rPr/>
      </w:pPr>
      <w:r>
        <w:rPr>
          <w:sz w:val="24"/>
        </w:rPr>
        <w:t xml:space="preserve">2. </w:t>
      </w:r>
      <w:r>
        <w:rPr>
          <w:i/>
          <w:sz w:val="24"/>
        </w:rPr>
        <w:t>Давыдова Н.В.</w:t>
      </w:r>
      <w:r>
        <w:rPr>
          <w:sz w:val="24"/>
        </w:rPr>
        <w:t xml:space="preserve"> Евангелие и древнерусская литература: Учебное пособие для учащихся среднего возраста. — М., 1992.</w:t>
      </w:r>
    </w:p>
    <w:p>
      <w:pPr>
        <w:pStyle w:val="Normal1"/>
        <w:spacing w:lineRule="auto" w:line="360"/>
        <w:ind w:firstLine="720"/>
        <w:jc w:val="left"/>
        <w:rPr/>
      </w:pPr>
      <w:r>
        <w:rPr>
          <w:sz w:val="24"/>
        </w:rPr>
        <w:t xml:space="preserve">3. </w:t>
      </w:r>
      <w:r>
        <w:rPr>
          <w:i/>
          <w:sz w:val="24"/>
        </w:rPr>
        <w:t>Златоструй.</w:t>
      </w:r>
      <w:r>
        <w:rPr>
          <w:sz w:val="24"/>
        </w:rPr>
        <w:t xml:space="preserve"> Древняя Русь. Х—Х1П вв. / Сост., автор. текст, коммент. А.Г. Кузьмина, А.Ю. Карпова. — М., 1990.   </w:t>
      </w:r>
    </w:p>
    <w:p>
      <w:pPr>
        <w:pStyle w:val="Normal1"/>
        <w:spacing w:lineRule="auto" w:line="360"/>
        <w:ind w:firstLine="720"/>
        <w:jc w:val="left"/>
        <w:rPr/>
      </w:pPr>
      <w:r>
        <w:rPr>
          <w:sz w:val="24"/>
        </w:rPr>
        <w:t xml:space="preserve">4. </w:t>
      </w:r>
      <w:r>
        <w:rPr>
          <w:i/>
          <w:sz w:val="24"/>
        </w:rPr>
        <w:t>Иванова С.Ф.</w:t>
      </w:r>
      <w:r>
        <w:rPr>
          <w:sz w:val="24"/>
        </w:rPr>
        <w:t xml:space="preserve"> Введение в храм Слова: Книга для чтения с детьми в школе и дома. — М., 1994.</w:t>
      </w:r>
    </w:p>
    <w:p>
      <w:pPr>
        <w:pStyle w:val="Normal1"/>
        <w:spacing w:lineRule="auto" w:line="360"/>
        <w:ind w:firstLine="720"/>
        <w:jc w:val="left"/>
        <w:rPr/>
      </w:pPr>
      <w:r>
        <w:rPr>
          <w:sz w:val="24"/>
        </w:rPr>
        <w:t xml:space="preserve">5. </w:t>
      </w:r>
      <w:r>
        <w:rPr>
          <w:i/>
          <w:sz w:val="24"/>
        </w:rPr>
        <w:t>Изборник:</w:t>
      </w:r>
      <w:r>
        <w:rPr>
          <w:sz w:val="24"/>
        </w:rPr>
        <w:t xml:space="preserve"> Сборник произв. лит. Древней Руси. — М., 1969.</w:t>
      </w:r>
    </w:p>
    <w:p>
      <w:pPr>
        <w:pStyle w:val="Normal1"/>
        <w:spacing w:lineRule="auto" w:line="360"/>
        <w:ind w:firstLine="720"/>
        <w:jc w:val="left"/>
        <w:rPr/>
      </w:pPr>
      <w:r>
        <w:rPr>
          <w:sz w:val="24"/>
        </w:rPr>
        <w:t xml:space="preserve">6. </w:t>
      </w:r>
      <w:r>
        <w:rPr>
          <w:i/>
          <w:sz w:val="24"/>
        </w:rPr>
        <w:t>Концевич И.М.</w:t>
      </w:r>
      <w:r>
        <w:rPr>
          <w:sz w:val="24"/>
        </w:rPr>
        <w:t xml:space="preserve"> Стяжание Духа Святаго в путях Древней Руси. - М., 1993.</w:t>
      </w:r>
    </w:p>
    <w:p>
      <w:pPr>
        <w:pStyle w:val="Normal1"/>
        <w:spacing w:lineRule="auto" w:line="360"/>
        <w:ind w:firstLine="720"/>
        <w:jc w:val="left"/>
        <w:rPr/>
      </w:pPr>
      <w:r>
        <w:rPr>
          <w:sz w:val="24"/>
        </w:rPr>
        <w:t xml:space="preserve">7. </w:t>
      </w:r>
      <w:r>
        <w:rPr>
          <w:i/>
          <w:sz w:val="24"/>
        </w:rPr>
        <w:t>Лихачев Д.С.</w:t>
      </w:r>
      <w:r>
        <w:rPr>
          <w:sz w:val="24"/>
        </w:rPr>
        <w:t xml:space="preserve"> Земля родная: Книга для учащихся. — М., 1983;</w:t>
      </w:r>
    </w:p>
    <w:p>
      <w:pPr>
        <w:pStyle w:val="Normal1"/>
        <w:spacing w:lineRule="auto" w:line="360"/>
        <w:ind w:firstLine="720"/>
        <w:jc w:val="left"/>
        <w:rPr/>
      </w:pPr>
      <w:r>
        <w:rPr>
          <w:sz w:val="24"/>
        </w:rPr>
        <w:t xml:space="preserve">8. </w:t>
      </w:r>
      <w:r>
        <w:rPr>
          <w:i/>
          <w:sz w:val="24"/>
        </w:rPr>
        <w:t>Лихачев Д.С.</w:t>
      </w:r>
      <w:r>
        <w:rPr>
          <w:sz w:val="24"/>
        </w:rPr>
        <w:t xml:space="preserve"> Поэтика древнерусской литературы // Избр. работы: В 3 т. — Л., 1987. Т. 1.</w:t>
      </w:r>
    </w:p>
    <w:p>
      <w:pPr>
        <w:pStyle w:val="Normal1"/>
        <w:spacing w:lineRule="auto" w:line="360"/>
        <w:ind w:firstLine="720"/>
        <w:jc w:val="left"/>
        <w:rPr/>
      </w:pPr>
      <w:r>
        <w:rPr>
          <w:sz w:val="24"/>
        </w:rPr>
        <w:t xml:space="preserve">9. </w:t>
      </w:r>
      <w:r>
        <w:rPr>
          <w:i/>
          <w:sz w:val="24"/>
        </w:rPr>
        <w:t>Федотов Г.П.</w:t>
      </w:r>
      <w:r>
        <w:rPr>
          <w:sz w:val="24"/>
        </w:rPr>
        <w:t xml:space="preserve"> Святые   Древней   Руси   /   Предисл. Д.С. Лихачева и А.В. Меня. — М., 1990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 xml:space="preserve">10. </w:t>
      </w:r>
      <w:r>
        <w:rPr>
          <w:i/>
          <w:sz w:val="24"/>
        </w:rPr>
        <w:t>Шмелев И.С.</w:t>
      </w:r>
      <w:r>
        <w:rPr>
          <w:sz w:val="24"/>
        </w:rPr>
        <w:t xml:space="preserve"> Лето Господне // Избранное. — М., 1989.</w:t>
      </w:r>
    </w:p>
    <w:sectPr>
      <w:headerReference w:type="default" r:id="rId2"/>
      <w:headerReference w:type="first" r:id="rId3"/>
      <w:type w:val="nextPage"/>
      <w:pgSz w:w="11906" w:h="16820"/>
      <w:pgMar w:left="1701" w:right="567" w:gutter="0" w:header="720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"/>
      <w:lvlJc w:val="left"/>
      <w:pPr>
        <w:tabs>
          <w:tab w:val="num" w:pos="420"/>
        </w:tabs>
        <w:ind w:left="4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first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/>
      <w:bidi w:val="0"/>
      <w:ind w:left="5960" w:hanging="0"/>
      <w:jc w:val="both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Style13">
    <w:name w:val="Название объекта"/>
    <w:basedOn w:val="Normal"/>
    <w:qFormat/>
    <w:pPr>
      <w:jc w:val="center"/>
    </w:pPr>
    <w:rPr>
      <w:sz w:val="24"/>
      <w:lang w:eastAsia="ru-RU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709" w:leader="none"/>
      </w:tabs>
      <w:spacing w:lineRule="auto" w:line="480"/>
      <w:jc w:val="center"/>
    </w:pPr>
    <w:rPr>
      <w:sz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0-01-05T16:06:00Z</dcterms:created>
  <dc:creator>Света</dc:creator>
  <dc:description/>
  <dc:language>en-US</dc:language>
  <cp:lastModifiedBy>Света</cp:lastModifiedBy>
  <dcterms:modified xsi:type="dcterms:W3CDTF">1990-01-05T16:56:00Z</dcterms:modified>
  <cp:revision>5</cp:revision>
  <dc:subject/>
  <dc:title>Глава 15 Христианство и русская культура</dc:title>
</cp:coreProperties>
</file>